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СВЕДЕНИЯ ПО ЧИСЛЕННОСТИ ОХОТНИЧЬИХ ЗВЕРЕЙ И ПТИЦ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В СЕЗОНЕ ОХОТЫ 20__ - 20__ г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на 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9-Ч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           │ не позд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Центрохотконтроль" - Москва,         │   20 м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теринский пер., 18, стр. 8)         │по состоя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I кварт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ведения по численности охотничьих зверей и пт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2431"/>
        <w:gridCol w:w="337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ого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>предыдущего года,</w:t>
              <w:br/>
              <w:t xml:space="preserve">тыс. особей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в I квартале</w:t>
              <w:br/>
              <w:t xml:space="preserve">текущего года,     </w:t>
              <w:br/>
              <w:t xml:space="preserve">тыс. особ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к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к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ностай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беляк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ц-русак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сак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ниц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иц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омах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ьк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чик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сук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к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з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нот-полоскун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ной ко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ышовый кот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ка европейска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ка американска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ерев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бчик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ая куропат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одатая куропат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численности охотничьих зверей и птиц в сезоне охоты. Форма № 9-Ч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