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ПО ДЕБИТОРСКОЙ И КРЕДИТОРСКОЙ ЗАДОЛЖЕННОСТИ   │0503169V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___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осящая доход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б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должен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биторская, кредиторск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1755"/>
        <w:gridCol w:w="1080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  <w:br/>
              <w:t xml:space="preserve">(кредитора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-  </w:t>
              <w:br/>
              <w:t xml:space="preserve">основание   </w:t>
              <w:br/>
              <w:t xml:space="preserve">возникновения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бразования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1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6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7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7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2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8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9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9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9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9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деб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осящая доход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должен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биторская, кредиторск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1755"/>
        <w:gridCol w:w="1080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  <w:br/>
              <w:t xml:space="preserve">(кредитора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-  </w:t>
              <w:br/>
              <w:t xml:space="preserve">основание   </w:t>
              <w:br/>
              <w:t xml:space="preserve">возникновения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бразования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2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2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2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3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4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4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4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дит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- </w:t>
              <w:br/>
              <w:t xml:space="preserve">ная креди- </w:t>
              <w:br/>
              <w:t>торская за-</w:t>
              <w:br/>
              <w:t>должен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альная </w:t>
              <w:br/>
              <w:t>к взысканию</w:t>
              <w:br/>
              <w:t>дебиторская</w:t>
              <w:br/>
              <w:t xml:space="preserve">задолжен-  </w:t>
              <w:br/>
              <w:t xml:space="preserve">ность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налоговая служб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дебиторской и кредиторской задолженности (средства, полученные от предпринимательской и иной приносящей доход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