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формы по ОКУД │05033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по дебиторской и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должен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биторская, кредиторск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мер (код) счета   │Сумма задолженности│   В том числе просроч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ного учета    │     всего, руб.   │  (нереальная к взысканию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│         </w:t>
      </w:r>
      <w:r>
        <w:rPr/>
        <w:t>задолжен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├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│</w:t>
      </w:r>
      <w:r>
        <w:rPr/>
        <w:t>сумма, руб.│год возникнов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┼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  │         2       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┼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┼───────────────────┼───────────┼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  ┌──────────┐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у счета │          │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┘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Всего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дебиторской и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