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января 2007 г. N ЧД-6-16/6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ВЕДЕНИЯ ПО ДЕБИТОРСКОЙ И КРЕДИТОРСКОЙ ЗАДОЛЖЕННОСТИ   │ 050316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_________________________________________________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Бюджет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бюджетная, приносящая доход деяте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ебитор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задолженност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ебиторская, кредиторск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944"/>
        <w:gridCol w:w="1755"/>
        <w:gridCol w:w="1080"/>
        <w:gridCol w:w="945"/>
        <w:gridCol w:w="1890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чета</w:t>
              <w:br/>
              <w:t xml:space="preserve">бюджетного </w:t>
              <w:br/>
              <w:t xml:space="preserve">учета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ебитора  </w:t>
              <w:br/>
              <w:t xml:space="preserve">(кредитора)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-  </w:t>
              <w:br/>
              <w:t xml:space="preserve">основание   </w:t>
              <w:br/>
              <w:t xml:space="preserve">возникновения </w:t>
              <w:br/>
              <w:t xml:space="preserve">задолженности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  <w:br/>
              <w:t xml:space="preserve">образования </w:t>
              <w:br/>
              <w:t>задолж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501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502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503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504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505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509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510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601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602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603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604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605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606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607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608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609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616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617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618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619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620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622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701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705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801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802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803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804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805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806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807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808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809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816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818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819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820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822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901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902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904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905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001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</w:t>
              <w:br/>
              <w:t xml:space="preserve">дебету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Бюджет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бюджетная, приносящая доход деяте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редитор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задолженност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ебиторская, кредиторска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944"/>
        <w:gridCol w:w="1755"/>
        <w:gridCol w:w="1080"/>
        <w:gridCol w:w="945"/>
        <w:gridCol w:w="1890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чета</w:t>
              <w:br/>
              <w:t xml:space="preserve">бюджетного </w:t>
              <w:br/>
              <w:t xml:space="preserve">учета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ебитора  </w:t>
              <w:br/>
              <w:t xml:space="preserve">(кредитора)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-  </w:t>
              <w:br/>
              <w:t xml:space="preserve">основание   </w:t>
              <w:br/>
              <w:t xml:space="preserve">возникновения </w:t>
              <w:br/>
              <w:t xml:space="preserve">задолженности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  <w:br/>
              <w:t xml:space="preserve">образования </w:t>
              <w:br/>
              <w:t>задолж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201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202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203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204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205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206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207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208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209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210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215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216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217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218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219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220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222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301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302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303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304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305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306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401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402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403 0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</w:t>
              <w:br/>
              <w:t xml:space="preserve">кредиту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рочен- </w:t>
              <w:br/>
              <w:t xml:space="preserve">ная креди- </w:t>
              <w:br/>
              <w:t>торская за-</w:t>
              <w:br/>
              <w:t>долженност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еальная </w:t>
              <w:br/>
              <w:t>к взысканию</w:t>
              <w:br/>
              <w:t>дебиторская</w:t>
              <w:br/>
              <w:t xml:space="preserve">задолжен-  </w:t>
              <w:br/>
              <w:t xml:space="preserve">ность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6</Characters>
  <CharactersWithSpaces>2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Федеральная налоговая служба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дебиторской и кредиторской задолженности (средства, полученные от бюджетной деятель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