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ОСУДАРСТВЕННЫМ КОНТРАКТАМ, ЗАКЛЮЧЕННЫМ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ЩЕНИЯ ЗАКАЗОВ МЕТОДОМ ЗАПРОСА КОТИРОВОК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СТОЯНИЮ НА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1351"/>
        <w:gridCol w:w="1349"/>
        <w:gridCol w:w="1351"/>
        <w:gridCol w:w="1349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дноименной  </w:t>
              <w:br/>
              <w:t xml:space="preserve">продукции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онтракта,</w:t>
              <w:br/>
              <w:t xml:space="preserve">дата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контракта</w:t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контрактов, заключенных по </w:t>
              <w:br/>
              <w:t xml:space="preserve">итогам размещения заказов методом      </w:t>
              <w:br/>
              <w:t xml:space="preserve">запроса котировок &lt;**&gt;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кварта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кварта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кварта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бюджетных средств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оплата осуществляется по договору поставки, заключенному на основании государственного контракта, данные сведения подлежат отражению в указанно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общая сумма контрактов, заключенных по итогам размещения заказов методом запроса котировок, кроме контрактов, заключенных в соответствии с определением об обеспечении иска о расторжении государственного контракта, вынесенного судом, или в соответствии с предписанием органа, уполномоченного на осуществление контроля в сфере размещения за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Московской област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государственным контрактам, заключенным по итогам размещения заказов методом запроса котировок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