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ГОСУДАРСТВЕННЫМ ПОСОБИЯМ МНОГОД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ДИНОКИМ МАТЕР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 социального обеспечения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1 ________ 19__ г.            Дата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иодичность: на 1 июля, 1 января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Единица измерения: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д  │            Многодетные матери                │   Одинокие мате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-├─────┬─────┬─────┬─────┬─────┬─────┬─────┬────┼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с 4  │с 5  │с 6  │с 7 -│с 9  │с 10 │с 11 │ито-│с 1 │с 2  │с 3 и│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деть-│деть-│деть-│8    │деть-│деть-│и бо-│го  │ре- │деть-│более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ми   │ми   │ми   │деть-│ми   │ми   │лее  │    │бен-│ми   │деть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</w:t>
      </w:r>
      <w:r>
        <w:rPr/>
        <w:t>ми   │     │     │деть-│    │ком │     │ми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</w:t>
      </w:r>
      <w:r>
        <w:rPr/>
        <w:t>ми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┼─────┼─────┼─────┼─────┼─────┼─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 3  │  4  │  5  │  6  │  7  │  8  │  9  │ 10 │ 11 │ 12  │  13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┼─────┼─────┼─────┼─────┼─────┼─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лачен-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единовременных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й, ед.        │ 01  │     │     │     │     │     │     │     │  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собий,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ных за от-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ный период, ед.  │ 02  │  x  │  x  │  x  │  x  │  x  │  x  │  x  │    │  x │  x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атерей, со-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ивших право на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пособия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года, чел. │ 03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тей, на ко-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ых многодетные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 сохранили 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на получение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й на конец от-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ного периода,    │   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│ 04  │     │     │     │     │     │     │ 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┴─────┴─────┴─────┴─────┴─────┴─────┴────┴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районным (город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ом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нтра по начислению и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е пенсий и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СССР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государственным пособиям многодетным и одиноким матер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