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СВЕДЕНИЯ ПО НАДЗОРУ ЗА УСЛОВИЯМИ ПОЛЬЗОВАНИЯ ОХОТНИЧЬИ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ЖИВОТНЫМИ И КАЧЕСТВОМ ОХОТНИЧЬИХ УГОДИЙ, ПРЕДОСТАВЛЕ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</w:t>
      </w:r>
      <w:r>
        <w:rPr/>
        <w:t>В ДОЛГОСРОЧНОЕ ПОЛЬЗОВАНИ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</w:t>
      </w:r>
      <w:r>
        <w:rPr/>
        <w:t>на _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8-У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              │представля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оссельхознадзор - Москва, Орликов   │ся до 1 фе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., 1/11)                           │ра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 Сведения по надзору за соблюдение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льзования охотничьими живот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ей            │   Код   │  Количес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</w:t>
      </w:r>
      <w:r>
        <w:rPr/>
        <w:t>строки  │ хозяйств, ед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хотничьих хозяйств, всего:         │  1100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ено охотничьих хозяйств, всего:          │  1110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                       │  1111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ссоциации Росохотрыболовсоюз              │  11111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ета ВОО                                 │  1111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ФСО Динамо                                │  11113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                                    │  11114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предписаний по устранению           │  1120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ных недостатков охотничьим хозяйствам,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│  1121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ссоциации Росохотрыболовсоюз              │  11211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ета ВОО                                 │  1121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ФСО Динамо                                │  11213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м                                     │  11214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йствие долгосрочных лицензий, │  1130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│  1131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ссоциации Росохотрыболовсоюз              │  11311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ета ВОО                                 │  1131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ФСО Динамо                                │  11313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х                                     │  11314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нулировано действие долгосрочных лицензий,   │  1140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│  1141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ссоциации Росохотрыболовсоюз              │  11411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ета ВОО                                 │  1141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ФСО Динамо                                │  11413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х                                     │  11414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Сведения по надзору за качеством охотничьих уго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оставленных в долгосрочное поль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5"/>
        <w:gridCol w:w="1080"/>
        <w:gridCol w:w="1215"/>
        <w:gridCol w:w="1486"/>
        <w:gridCol w:w="2159"/>
        <w:gridCol w:w="162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</w:t>
              <w:br/>
              <w:t xml:space="preserve">охотничьих   </w:t>
              <w:br/>
              <w:t xml:space="preserve">животных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охотугодий, площадь в тыс. г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</w:t>
              <w:br/>
              <w:t xml:space="preserve">класс   </w:t>
              <w:br/>
              <w:t xml:space="preserve">бонитета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</w:t>
              <w:br/>
              <w:t xml:space="preserve">угодь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вые </w:t>
              <w:br/>
              <w:t xml:space="preserve">угодь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-  </w:t>
              <w:br/>
              <w:t xml:space="preserve">болотные </w:t>
              <w:br/>
              <w:t xml:space="preserve">угодья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лощадь </w:t>
              <w:br/>
              <w:t xml:space="preserve">угодий,    </w:t>
              <w:br/>
              <w:t xml:space="preserve">пригодная для </w:t>
              <w:br/>
              <w:t xml:space="preserve">обитания вида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родный    </w:t>
              <w:br/>
              <w:t xml:space="preserve">олень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3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сь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3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нистый      </w:t>
              <w:br/>
              <w:t xml:space="preserve">олень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4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ул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5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н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5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оль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7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ниц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8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рок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8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бр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8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к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ц-беляк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ц-русак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ухарь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3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тере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6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плавающая  </w:t>
              <w:br/>
              <w:t xml:space="preserve">дичь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 (должност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9</Words>
  <Characters>8893</Characters>
  <CharactersWithSpaces>7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надзору за условиями пользования охотничьими животными и качеством охотничьих угодий, предоставленных в долгосрочное пользование. Форма № 8-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