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кризисных ситуаций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 (495) 298-52-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МСПД: ykc.@gpvu.mv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: "1-В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Межрегиональным управлением ФМС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и (с местом дислокации     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. Владикавказе)           (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                                 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1" _____ 200_ г., исх. N __ от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оказанию государственной поддержки вынужд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ленцам, пострадавшим в результате осетино-ингуш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ликта в октябре - ноябре 1992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810"/>
        <w:gridCol w:w="810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 xml:space="preserve">месяц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  </w:t>
              <w:br/>
              <w:t xml:space="preserve">начала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ло вынужденных переселенцев  </w:t>
              <w:br/>
              <w:t xml:space="preserve">(ВП) на учете в МРУ ФМС России по  </w:t>
              <w:br/>
              <w:t>состоянию на 1 января текущего г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учет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ВП на учете на конец       </w:t>
              <w:br/>
              <w:t xml:space="preserve">отчетного период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сстановлен статус ВП по   </w:t>
              <w:br/>
              <w:t xml:space="preserve">решению суд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лен статус ВП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заявлений на господдержку, </w:t>
              <w:br/>
              <w:t xml:space="preserve">в т.ч.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ежнему месту житель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оительство жилья на новом    </w:t>
              <w:br/>
              <w:t xml:space="preserve">мест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готового жиль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открытых банковских сче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господдержка, в т.ч.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сстановление разрушенного     </w:t>
              <w:br/>
              <w:t xml:space="preserve">жилья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тение готового жиль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оительство нового жиль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е жилищное обустройство, в </w:t>
              <w:br/>
              <w:t xml:space="preserve">т.ч.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жилых помещен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-контейнеры (вагончики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_______________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(подпись)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миграционная служб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оказанию государственной поддержки вынужденным переселенцам, пострадавшим в результате осетино-ингушского конфликта в октябре — ноябре 1992 года. Форма № 1-В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