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06 г. N 320/1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ПЛАТЕ ПРОВЕДЕННОЙ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"____" 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 ОКУ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отправитель _________________________ по ОК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чреждения) по ОГР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 по ОКВЭ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                   по ОКОПФ/ОКФ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/форма собствен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получатель __________________________ по ОК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)  по ОГР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представления -                    по ОКУ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10 числа ____________________________ по ОКЕ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оплаты: рубл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между ФСС, МОФОМС и ЛП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заключения договора и N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539"/>
        <w:gridCol w:w="1215"/>
        <w:gridCol w:w="1351"/>
        <w:gridCol w:w="1215"/>
        <w:gridCol w:w="1079"/>
        <w:gridCol w:w="1215"/>
        <w:gridCol w:w="2160"/>
        <w:gridCol w:w="1756"/>
        <w:gridCol w:w="1754"/>
        <w:gridCol w:w="2025"/>
        <w:gridCol w:w="1486"/>
        <w:gridCol w:w="1620"/>
        <w:gridCol w:w="16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 (м/ж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и номер</w:t>
              <w:br/>
              <w:t xml:space="preserve">полиса </w:t>
              <w:br/>
              <w:t xml:space="preserve">ОМС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МО,</w:t>
              <w:br/>
              <w:t>выдавшей</w:t>
              <w:br/>
              <w:t xml:space="preserve">полис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ЛС          </w:t>
              <w:br/>
              <w:t>застрахованног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</w:t>
              <w:br/>
              <w:t>работодател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   </w:t>
              <w:br/>
              <w:t>работодат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  <w:br/>
              <w:t>договора между</w:t>
              <w:br/>
              <w:t xml:space="preserve">региональным  </w:t>
              <w:br/>
              <w:t xml:space="preserve">отделением    </w:t>
              <w:br/>
              <w:t>ФСС РФ, МОФОМС</w:t>
              <w:br/>
              <w:t xml:space="preserve">и ЛПУ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 xml:space="preserve">договор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 xml:space="preserve">диагноза   </w:t>
              <w:br/>
              <w:t xml:space="preserve">основного  </w:t>
              <w:br/>
              <w:t>заболевания</w:t>
              <w:br/>
              <w:t>(по МКБ-10)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"/>
        <w:gridCol w:w="1210"/>
        <w:gridCol w:w="946"/>
        <w:gridCol w:w="1619"/>
        <w:gridCol w:w="1756"/>
        <w:gridCol w:w="1214"/>
        <w:gridCol w:w="946"/>
        <w:gridCol w:w="1349"/>
        <w:gridCol w:w="1756"/>
        <w:gridCol w:w="1619"/>
        <w:gridCol w:w="541"/>
        <w:gridCol w:w="1754"/>
        <w:gridCol w:w="1486"/>
        <w:gridCol w:w="1484"/>
        <w:gridCol w:w="2296"/>
      </w:tblGrid>
      <w:tr>
        <w:trPr>
          <w:trHeight w:val="24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доп. диспансеризации по специалистам и исследованиям                      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вершения</w:t>
              <w:br/>
              <w:t xml:space="preserve">доп.      </w:t>
              <w:br/>
              <w:t xml:space="preserve">дисп-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>результата</w:t>
              <w:br/>
              <w:t xml:space="preserve">доп.      </w:t>
              <w:br/>
              <w:t xml:space="preserve">дисп-ции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затрат </w:t>
              <w:br/>
              <w:t>на доп. дисп-цию</w:t>
              <w:br/>
              <w:t xml:space="preserve">(500 руб.)      </w:t>
            </w:r>
          </w:p>
        </w:tc>
      </w:tr>
      <w:tr>
        <w:trPr>
          <w:trHeight w:val="60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апев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рур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тальмолог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докриноло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роло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лог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-  </w:t>
              <w:br/>
              <w:t>гинеколог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люорограф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ммография</w:t>
              <w:br/>
              <w:t xml:space="preserve">или УЗИ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Г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ая </w:t>
              <w:br/>
              <w:t>лабораторная</w:t>
              <w:br/>
              <w:t xml:space="preserve">диагностика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_______________ Дата прием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, тел. _____ Сотрудник 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МОФОМС   (Ф.И.О.)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здравоохранения Московской области~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оплате проведенной дополнительной диспансеризации работающих граждан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