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сентября 2006 г. N 3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РГАНИЗАЦИИ ДОЗНАНИЯ В ___________________ ОТДЕ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УПРАВЛЕНИЯ ЗА _____ МЕСЯЦЕВ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3645"/>
        <w:gridCol w:w="945"/>
        <w:gridCol w:w="811"/>
        <w:gridCol w:w="1080"/>
        <w:gridCol w:w="1080"/>
        <w:gridCol w:w="1080"/>
        <w:gridCol w:w="1080"/>
        <w:gridCol w:w="1080"/>
        <w:gridCol w:w="673"/>
      </w:tblGrid>
      <w:tr>
        <w:trPr>
          <w:trHeight w:val="240" w:hRule="atLeast"/>
          <w:cantSplit w:val="true"/>
        </w:trPr>
        <w:tc>
          <w:tcPr>
            <w:tcW w:w="58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.                  </w:t>
              <w:br/>
              <w:t xml:space="preserve">Контрольные равенства:                    </w:t>
              <w:br/>
              <w:t xml:space="preserve">строка 2 равна сумме строк 3 и 4;         </w:t>
              <w:br/>
              <w:t xml:space="preserve">строка 6 равна сумме строк 1, 2, 5;       </w:t>
              <w:br/>
              <w:t xml:space="preserve">строка 7 равна сумме строк 8 и 9;         </w:t>
              <w:br/>
              <w:t xml:space="preserve">строка 15 равна строке 6 минус строки 7,  </w:t>
              <w:br/>
              <w:t xml:space="preserve">11-14;                                    </w:t>
              <w:br/>
              <w:t xml:space="preserve">строка 16 равна сумме строк 17-19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статьям Уголовного кодекса РФ</w:t>
            </w:r>
          </w:p>
        </w:tc>
      </w:tr>
      <w:tr>
        <w:trPr>
          <w:trHeight w:val="840" w:hRule="atLeast"/>
          <w:cantSplit w:val="true"/>
        </w:trPr>
        <w:tc>
          <w:tcPr>
            <w:tcW w:w="58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  </w:t>
              <w:br/>
              <w:t>ст. 2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  </w:t>
              <w:br/>
              <w:t>ст. 3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3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31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36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Сведения по уголовным делам, находившимся в производстве в отчетном периоде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уголовных дел на начало отчетного </w:t>
              <w:br/>
              <w:t xml:space="preserve">периода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буждено уголовных дел в отчетном       </w:t>
              <w:br/>
              <w:t xml:space="preserve">периоде органами дознания ФССП Росс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: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м судебным приставом, его   </w:t>
              <w:br/>
              <w:t xml:space="preserve">заместителями,                    </w:t>
              <w:br/>
              <w:t xml:space="preserve">дознавателями отделов дознания и  </w:t>
              <w:br/>
              <w:t xml:space="preserve">административной практик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ми судебными приставам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территориальные органы ФССП   </w:t>
              <w:br/>
              <w:t xml:space="preserve">России из иных органов государственной    </w:t>
              <w:br/>
              <w:t xml:space="preserve">власти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ходилось в производстве уголовных </w:t>
              <w:br/>
              <w:t xml:space="preserve">дел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кончено уголовных дел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: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уголовных дел в суд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уголовных дел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: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абилитирующим        </w:t>
              <w:br/>
              <w:t xml:space="preserve">основаниям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уголовных дел по               </w:t>
              <w:br/>
              <w:t xml:space="preserve">подследственност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но уголовных дел прокурору          </w:t>
              <w:br/>
              <w:t xml:space="preserve">вследствие истечения срока дозна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оединено уголовных дел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становлено уголовных дел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уголовных дел на конец отчетного  </w:t>
              <w:br/>
              <w:t xml:space="preserve">периода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6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Сведения о рассмотрении уголовных дел в суде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уголовных дел в суде в        </w:t>
              <w:br/>
              <w:t xml:space="preserve">отчетном период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: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вынесением обвинительного       </w:t>
              <w:br/>
              <w:t xml:space="preserve">приговор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вынесением оправдательного      </w:t>
              <w:br/>
              <w:t xml:space="preserve">приговор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уголовных дел судо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: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абилитирующим        </w:t>
              <w:br/>
              <w:t xml:space="preserve">основаниям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ГУ ФСС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 _______________ 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 Факс _______ Исх. N _______ "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4</Characters>
  <CharactersWithSpaces>2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Главное управление Федеральной службы судебных приставов по Московской област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организации дознания в отделе Главного управления Федеральной службы судебных приставов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