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ой план, утвержденный Приказом Минэнерго РФ от 06.06.2001 N 165, в котором приведена данная форма, введен в действие с 1 июн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лан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квидации возмо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 на магист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пров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Д 153-39.4-073-0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ПО ПЕРЕХОДАМ ЧЕРЕЗ ЖЕЛЕЗ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ВТОМОБИЛЬНЫЕ ДОРОГ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НПП 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351"/>
        <w:gridCol w:w="1349"/>
        <w:gridCol w:w="1890"/>
        <w:gridCol w:w="1890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железной  </w:t>
              <w:br/>
              <w:t xml:space="preserve">дороги и  </w:t>
              <w:br/>
              <w:t xml:space="preserve">автодороги, </w:t>
              <w:br/>
              <w:t xml:space="preserve">км МНПП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метр и</w:t>
              <w:br/>
              <w:t xml:space="preserve">длина  </w:t>
              <w:br/>
              <w:t>защитного</w:t>
              <w:br/>
              <w:t>кожуха, м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 </w:t>
              <w:br/>
              <w:t>перехода,</w:t>
              <w:br/>
              <w:t xml:space="preserve">м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тенсивность</w:t>
              <w:br/>
              <w:t xml:space="preserve">движения,  </w:t>
              <w:br/>
              <w:t xml:space="preserve">категория  </w:t>
              <w:br/>
              <w:t xml:space="preserve">железной  </w:t>
              <w:br/>
              <w:t xml:space="preserve">дороги и  </w:t>
              <w:br/>
              <w:t xml:space="preserve">автодорог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лижайшие бо-</w:t>
              <w:br/>
              <w:t xml:space="preserve">лее крупные  </w:t>
              <w:br/>
              <w:t xml:space="preserve">дороги и на- </w:t>
              <w:br/>
              <w:t xml:space="preserve">селенные     </w:t>
              <w:br/>
              <w:t xml:space="preserve">пункты, рас- </w:t>
              <w:br/>
              <w:t xml:space="preserve">стояния до   </w:t>
              <w:br/>
              <w:t xml:space="preserve">них в метрах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7</Characters>
  <CharactersWithSpaces>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7:00Z</dcterms:created>
  <dc:creator>Министерство энергетики Российской Федерации</dc:creator>
  <dc:description/>
  <dc:language>en-US</dc:language>
  <cp:lastModifiedBy/>
  <dcterms:modified xsi:type="dcterms:W3CDTF">2011-10-30T15:17:00Z</dcterms:modified>
  <cp:revision>2</cp:revision>
  <dc:subject>Сведения</dc:subject>
  <dc:title>Сведения по переходам через железные и автомобильные дороги МНП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