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11.2006 N 0100/12402-06-3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ПО ПРОВЕДЕНИЮ ИССЛЕДОВАНИЙ КАЧЕСТВА МУК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КАРОННЫХ, ХЛЕБА И ХЛЕБОБУЛОЧНЫХ ИЗДЕЛИЙ ДЛЯ ОФОРМ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РТИФИКАТОВ КАЧ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79"/>
        <w:gridCol w:w="676"/>
        <w:gridCol w:w="810"/>
        <w:gridCol w:w="674"/>
        <w:gridCol w:w="676"/>
        <w:gridCol w:w="674"/>
        <w:gridCol w:w="811"/>
        <w:gridCol w:w="674"/>
        <w:gridCol w:w="676"/>
        <w:gridCol w:w="674"/>
        <w:gridCol w:w="676"/>
        <w:gridCol w:w="675"/>
        <w:gridCol w:w="674"/>
        <w:gridCol w:w="1080"/>
        <w:gridCol w:w="1348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субъек-</w:t>
              <w:br/>
              <w:t xml:space="preserve">та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</w:t>
              <w:br/>
              <w:t xml:space="preserve">ли- </w:t>
              <w:br/>
              <w:t xml:space="preserve">чие </w:t>
              <w:br/>
              <w:t>обо-</w:t>
              <w:br/>
              <w:t xml:space="preserve">ру- </w:t>
              <w:br/>
              <w:t xml:space="preserve">до- </w:t>
              <w:br/>
              <w:t xml:space="preserve">ва- </w:t>
              <w:br/>
              <w:t xml:space="preserve">ния </w:t>
              <w:br/>
              <w:t xml:space="preserve">для </w:t>
              <w:br/>
              <w:t>про-</w:t>
              <w:br/>
              <w:t xml:space="preserve">ве- </w:t>
              <w:br/>
              <w:t xml:space="preserve">де- </w:t>
              <w:br/>
              <w:t xml:space="preserve">ния </w:t>
              <w:br/>
              <w:t xml:space="preserve">ис- </w:t>
              <w:br/>
              <w:t>сле-</w:t>
              <w:br/>
              <w:t xml:space="preserve">до- </w:t>
              <w:br/>
              <w:t xml:space="preserve">ва- </w:t>
              <w:br/>
              <w:t xml:space="preserve">ний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</w:t>
              <w:br/>
              <w:t xml:space="preserve">ис-  </w:t>
              <w:br/>
              <w:t xml:space="preserve">сле- </w:t>
              <w:br/>
              <w:t>дова-</w:t>
              <w:br/>
              <w:t xml:space="preserve">ния  </w:t>
              <w:br/>
              <w:t xml:space="preserve">про- </w:t>
              <w:br/>
              <w:t xml:space="preserve">дук- </w:t>
              <w:br/>
              <w:t xml:space="preserve">ции: </w:t>
              <w:br/>
              <w:t>ввоз,</w:t>
              <w:br/>
              <w:t xml:space="preserve">вы-  </w:t>
              <w:br/>
              <w:t xml:space="preserve">воз, </w:t>
              <w:br/>
              <w:t xml:space="preserve">гос. </w:t>
              <w:br/>
              <w:t xml:space="preserve">ре-  </w:t>
              <w:br/>
              <w:t xml:space="preserve">зерв </w:t>
            </w:r>
          </w:p>
        </w:tc>
        <w:tc>
          <w:tcPr>
            <w:tcW w:w="68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количество выданных сертификатов качества  </w:t>
              <w:br/>
              <w:t xml:space="preserve">на основании исследований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отка-  </w:t>
              <w:br/>
              <w:t xml:space="preserve">зов в  </w:t>
              <w:br/>
              <w:t xml:space="preserve">выдаче </w:t>
              <w:br/>
              <w:t xml:space="preserve">серти- </w:t>
              <w:br/>
              <w:t>фикатов</w:t>
              <w:br/>
              <w:t xml:space="preserve">каче-  </w:t>
              <w:br/>
              <w:t xml:space="preserve">ства   </w:t>
              <w:br/>
              <w:t xml:space="preserve">с ука- </w:t>
              <w:br/>
              <w:t xml:space="preserve">занием </w:t>
              <w:br/>
              <w:t xml:space="preserve">причин 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</w:t>
              <w:br/>
              <w:t>об аккре-</w:t>
              <w:br/>
              <w:t xml:space="preserve">дитации  </w:t>
              <w:br/>
              <w:t xml:space="preserve">ИЛЦ ФГУЗ </w:t>
              <w:br/>
              <w:t xml:space="preserve">"Центр   </w:t>
              <w:br/>
              <w:t xml:space="preserve">гигиены  </w:t>
              <w:br/>
              <w:t xml:space="preserve">и эпиде- </w:t>
              <w:br/>
              <w:t>миологии"</w:t>
              <w:br/>
              <w:t>в субъек-</w:t>
              <w:br/>
              <w:t xml:space="preserve">те РФ    </w:t>
            </w:r>
          </w:p>
        </w:tc>
      </w:tr>
      <w:tr>
        <w:trPr>
          <w:trHeight w:val="3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: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  <w:br/>
              <w:t xml:space="preserve">ИЛЦ </w:t>
              <w:br/>
              <w:t>цен-</w:t>
              <w:br/>
              <w:t>тров</w:t>
              <w:br/>
              <w:t xml:space="preserve">ги- </w:t>
              <w:br/>
              <w:t>гие-</w:t>
              <w:br/>
              <w:t>ны и</w:t>
              <w:br/>
              <w:t>эпи-</w:t>
              <w:br/>
              <w:t xml:space="preserve">де- </w:t>
              <w:br/>
              <w:t>мио-</w:t>
              <w:br/>
              <w:t xml:space="preserve">ло- </w:t>
              <w:br/>
              <w:t xml:space="preserve">гии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  <w:br/>
              <w:t>дру-</w:t>
              <w:br/>
              <w:t xml:space="preserve">гих </w:t>
              <w:br/>
              <w:t xml:space="preserve">ак- </w:t>
              <w:br/>
              <w:t>кре-</w:t>
              <w:br/>
              <w:t xml:space="preserve">ди- </w:t>
              <w:br/>
              <w:t xml:space="preserve">то- </w:t>
              <w:br/>
              <w:t>ван-</w:t>
              <w:br/>
              <w:t xml:space="preserve">ных </w:t>
              <w:br/>
              <w:t xml:space="preserve">ИЛЦ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т.ч. </w:t>
              <w:br/>
              <w:t>коли-</w:t>
              <w:br/>
              <w:t xml:space="preserve">че-  </w:t>
              <w:br/>
              <w:t xml:space="preserve">ство </w:t>
              <w:br/>
              <w:t xml:space="preserve">про- </w:t>
              <w:br/>
              <w:t xml:space="preserve">ве-  </w:t>
              <w:br/>
              <w:t xml:space="preserve">ден- </w:t>
              <w:br/>
              <w:t xml:space="preserve">ных  </w:t>
              <w:br/>
              <w:t xml:space="preserve">ис-  </w:t>
              <w:br/>
              <w:t xml:space="preserve">сле- </w:t>
              <w:br/>
              <w:t>дова-</w:t>
              <w:br/>
              <w:t xml:space="preserve">ний  </w:t>
              <w:br/>
              <w:t xml:space="preserve">по   </w:t>
              <w:br/>
              <w:t>пока-</w:t>
              <w:br/>
              <w:t xml:space="preserve">за-  </w:t>
              <w:br/>
              <w:t xml:space="preserve">телю </w:t>
              <w:br/>
              <w:t>зара-</w:t>
              <w:br/>
              <w:t xml:space="preserve">жен- </w:t>
              <w:br/>
              <w:t>ность</w:t>
              <w:br/>
              <w:t xml:space="preserve">воз- </w:t>
              <w:br/>
              <w:t>буди-</w:t>
              <w:br/>
              <w:t>телем</w:t>
              <w:br/>
              <w:t>"кар-</w:t>
              <w:br/>
              <w:t xml:space="preserve">то-  </w:t>
              <w:br/>
              <w:t>фель-</w:t>
              <w:br/>
              <w:t xml:space="preserve">ной  </w:t>
              <w:br/>
              <w:t xml:space="preserve">бо-  </w:t>
              <w:br/>
              <w:t xml:space="preserve">лез- </w:t>
              <w:br/>
              <w:t xml:space="preserve">ни"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: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  <w:br/>
              <w:t xml:space="preserve">ИЛЦ </w:t>
              <w:br/>
              <w:t>цен-</w:t>
              <w:br/>
              <w:t>тров</w:t>
              <w:br/>
              <w:t xml:space="preserve">ги- </w:t>
              <w:br/>
              <w:t>гие-</w:t>
              <w:br/>
              <w:t>ны и</w:t>
              <w:br/>
              <w:t>эпи-</w:t>
              <w:br/>
              <w:t xml:space="preserve">де- </w:t>
              <w:br/>
              <w:t>мио-</w:t>
              <w:br/>
              <w:t xml:space="preserve">ло- </w:t>
              <w:br/>
              <w:t xml:space="preserve">гии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  <w:br/>
              <w:t>дру-</w:t>
              <w:br/>
              <w:t xml:space="preserve">гих </w:t>
              <w:br/>
              <w:t xml:space="preserve">ак- </w:t>
              <w:br/>
              <w:t>кре-</w:t>
              <w:br/>
              <w:t xml:space="preserve">ди- </w:t>
              <w:br/>
              <w:t xml:space="preserve">то- </w:t>
              <w:br/>
              <w:t>ван-</w:t>
              <w:br/>
              <w:t xml:space="preserve">ных </w:t>
              <w:br/>
              <w:t xml:space="preserve">ИЛЦ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: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  <w:br/>
              <w:t xml:space="preserve">ИЛЦ </w:t>
              <w:br/>
              <w:t>цен-</w:t>
              <w:br/>
              <w:t>тров</w:t>
              <w:br/>
              <w:t xml:space="preserve">ги- </w:t>
              <w:br/>
              <w:t>гие-</w:t>
              <w:br/>
              <w:t>ны и</w:t>
              <w:br/>
              <w:t>эпи-</w:t>
              <w:br/>
              <w:t xml:space="preserve">де- </w:t>
              <w:br/>
              <w:t>мио-</w:t>
              <w:br/>
              <w:t xml:space="preserve">ло- </w:t>
              <w:br/>
              <w:t xml:space="preserve">гии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  <w:br/>
              <w:t>дру-</w:t>
              <w:br/>
              <w:t xml:space="preserve">гих </w:t>
              <w:br/>
              <w:t xml:space="preserve">ак- </w:t>
              <w:br/>
              <w:t>кре-</w:t>
              <w:br/>
              <w:t xml:space="preserve">ди- </w:t>
              <w:br/>
              <w:t xml:space="preserve">то- </w:t>
              <w:br/>
              <w:t>ван-</w:t>
              <w:br/>
              <w:t xml:space="preserve">ных </w:t>
              <w:br/>
              <w:t xml:space="preserve">ИЛЦ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ка        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аронные  </w:t>
              <w:br/>
              <w:t xml:space="preserve">изделия  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леб и    </w:t>
              <w:br/>
              <w:t xml:space="preserve">хлебобулочные </w:t>
              <w:br/>
              <w:t xml:space="preserve">изделия 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44</Characters>
  <CharactersWithSpaces>12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7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5:17:00Z</dcterms:modified>
  <cp:revision>2</cp:revision>
  <dc:subject>Сведения</dc:subject>
  <dc:title>Сведения по проведению исследований качества муки, макаронных, хлеба и хлебобулочных изделий для оформления сертификатов кач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