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округа Рошаль МО от 15.01.2008 N 4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УБЛИЧНЫМ НОРМАТИВНЫМ ОБЯЗАТЕЛЬСТВАМ, ПО КОТО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О УСЛОВИЕ 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566"/>
        <w:gridCol w:w="3645"/>
      </w:tblGrid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решени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      </w:t>
              <w:br/>
              <w:t xml:space="preserve">классификация     </w:t>
              <w:br/>
              <w:t>(ФКР-ППП-КЦСР-КВР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, номер </w:t>
              <w:br/>
              <w:t>документа, подтверждающего</w:t>
              <w:br/>
              <w:t>выполнение соответствующих</w:t>
              <w:br/>
              <w:t xml:space="preserve">условий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3</Characters>
  <CharactersWithSpaces>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публичным нормативным обязательствам, по которым предусмотрено условие предоставления средств из бюджета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