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  в   Управление   тыла  и  организации   работы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ыми переселенцами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(495) 617-28-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______   ФОРМА: "1-Т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ерриториального 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 ФМС России)         ежегодно (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1 февраля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                                   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01" _____ 200_ г., исх. N __ от "__" ____ 200_ г.  за отчетны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размещению территориального органа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081"/>
        <w:gridCol w:w="1080"/>
        <w:gridCol w:w="1079"/>
        <w:gridCol w:w="1080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раз- </w:t>
              <w:br/>
              <w:t>деле-</w:t>
              <w:br/>
              <w:t xml:space="preserve">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обственности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площадь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кв. м  </w:t>
              <w:br/>
              <w:t xml:space="preserve">на 1   </w:t>
              <w:br/>
              <w:t xml:space="preserve">человека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- </w:t>
              <w:br/>
              <w:t xml:space="preserve">тивное </w:t>
              <w:br/>
              <w:t xml:space="preserve">управ- </w:t>
              <w:br/>
              <w:t xml:space="preserve">ле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-</w:t>
              <w:br/>
              <w:t>мездное</w:t>
              <w:br/>
              <w:t>пользо-</w:t>
              <w:br/>
              <w:t xml:space="preserve">ва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</w:t>
              <w:br/>
              <w:t>вариант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Вид собственности", в нужной колонке проставить Ф, С или М (Ф - федеральная, С - субъектов Российской Федерации, М - муниципаль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 _______________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 ___________________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(подпись)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7</Characters>
  <CharactersWithSpaces>1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ая миграционная служба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размещению территориального органа ФМС России. Форма № 1-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