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-06/131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провед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орган              ЦЭКТУ, экспертно-криминалист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лужба - регионального филиала ЦЭ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экспертизы от _______________ 200_ г.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и таможенном контроле N ____ ТД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об административном правонарушении N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го дела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случаи _______________________ в отношении товара (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вершить таможенный режим, возбудить дел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министративном правонарушении, возбу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головное дело, реализовать товар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ученный экономический эффе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Дополнительно начис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пошли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о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   денежных   средств,   вырученных   от  реализации 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ных в федеральную собственнос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Конфисковано товаров на сумм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ловный экономический эффе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Стоимость изъятых товаров, оборот которых запрещен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Вес наркотических средств (по каждому виду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Стоимость некачественных  и  фальсифицированных  товаров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виду), ввоз (вывоз) которых в (из) Россию запрещен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Стоимость запрещенных (ограниченных) к ввозу/вывозу  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 орг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ициалы, фамилия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ая таможенная служба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результатам проведенной экспертизы при таможенном контро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