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5.02.2011 N 396, утвердивший Порядок, в котором приведена данная форма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бора пр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зцов товара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проведенной тамож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                    Наименование таможенного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ой уполномоч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водившего(ей) таможенн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таможенной экспертизы от ____________ 20__ г.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и таможенном контроле N Д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/или реквизиты и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возочные)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мерческие документы и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ы 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товара (объект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шение о классификации товара по коду ТН ВЭД ТС, о завершении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дуры, о возбуждении дела об административном правонарушени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буждении 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ученный экономический эффе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на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о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ный экономический эффе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Количество изъятых товаров, оборот которых запреще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Вес наркотических средств (по каждому вид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Количество  некачественных  и  фальсифицированных  товаров (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), ввоз (вывоз) которых на (с) территорию Таможенного союза запрещен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Количество запрещенных (ограниченных) к ввозу/вывозу товаров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Федеральная таможенная служба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 по результатам проведенной таможе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