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ивных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енных в Единый календар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 всероссийских и междуна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ивных мероприятий на 2007 год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одимых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ПО СПОРТИВНОМУ СООРУЖЕНИЮ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УЕМОМУ ДЛЯ ПРОВЕДЕНИЯ СПОРТИ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Я РОС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проводимого мероприят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ид спорт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роки провед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лное юридическое название спортивного сооруже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очтовый адрес, индекс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Телефон (факс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Ф.И.О. директор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Форма собственност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Ведомственная принадлежность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Год ввода в эксплуатацию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остав спортивного сооружения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Количество дней эксплуатации спортсооружения в го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Численность рабо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по штатному расписанию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фактическа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не штатных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890"/>
        <w:gridCol w:w="1485"/>
      </w:tblGrid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   </w:t>
              <w:br/>
              <w:t xml:space="preserve">2006 год   </w:t>
              <w:br/>
              <w:t>(тыс. рублей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труда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оплату труда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основных фондов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коммунальных расходов:          </w:t>
              <w:br/>
              <w:t xml:space="preserve">- водоснабжение                      </w:t>
              <w:br/>
              <w:t xml:space="preserve">- тепло                              </w:t>
              <w:br/>
              <w:t xml:space="preserve">- электроэнергия                     </w:t>
              <w:br/>
              <w:t xml:space="preserve">- газ                                </w:t>
              <w:br/>
              <w:t xml:space="preserve">прочие расходы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ремонт,                        </w:t>
              <w:br/>
              <w:t xml:space="preserve">в т.ч. материалы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онные отчисления или фонд    </w:t>
              <w:br/>
              <w:t xml:space="preserve">капитального ремонта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          </w:t>
              <w:br/>
              <w:t>(в соответствии со статьей 264 главы 25</w:t>
              <w:br/>
              <w:t xml:space="preserve">Налогового кодекса РФ)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- всего                         </w:t>
              <w:br/>
              <w:t xml:space="preserve">В том числе:                           </w:t>
              <w:br/>
              <w:t xml:space="preserve">- налог на имущество                  </w:t>
              <w:br/>
              <w:t xml:space="preserve">- земельный налог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спортивного с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4</Characters>
  <CharactersWithSpaces>2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Федеральное агентство по физической культуре и спорту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спортивному сооружению, используемому для проведения спортивного мероприятия Рос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