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програм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6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УС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9 N 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 утвержда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труктурное подразделение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ужбы специальных объектов при Президент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 о количестве военнослужащих, у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екущем (20__) году, планируемом бюдж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20__) году и 2 последующих годах (20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0__ гг.) возникнут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ля включения в реест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астники накопительно-ипотечной системы      │     Коли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</w:t>
      </w:r>
      <w:r>
        <w:rPr/>
        <w:t>участников, котор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будут включены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   </w:t>
      </w:r>
      <w:r>
        <w:rPr/>
        <w:t>реест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├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</w:t>
      </w:r>
      <w:r>
        <w:rPr/>
        <w:t>20__│ 20__│20__│20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г. │  г. │ г. │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(военнослужащие), окончившие военные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е учреждения профессионального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, получившие в связи с этим первое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нское звание офицера начиная с 1 января 2005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:                              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лючившие первые контракты после 1 января 2005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;                                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лючившие первые контракты до 1 января 2005 г.,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вившие желание стать участниками.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еннослужащие, окончившие военные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е учреждения профессионального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в период после 1 января 2005 г. до 1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нваря 2008 г. и получившие первое воинское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вание офицера в процессе обучения, изъявившие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ание стать участниками.         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фицеры, которые будут зачислены на военную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у из запаса и заключат первый контракт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охождении военной службы.      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(военнослужащие), которые получат (получили)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е воинское звание офицера в связи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оступлением на военную службу по контракту на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нскую должность, для которой штатом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о воинское звание офицера: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екущем, следующем и двух последующих годах;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ная с 1 января 2005 г. до 1 января 2008 г.,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вившие желание стать участниками.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еннослужащие, общая продолжительность военной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по контракту которых составляет менее трех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, которые получат (получили) первое воинское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вание офицера в связи с назначением на воинскую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, для которой штатом предусмотрено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нское звание офицера:           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екущем, следующем годах и двух последующих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;                             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ная с 1 января 2005 г. до 1 января 2008 г.,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вившие желание стать участниками.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еннослужащие, общая продолжительность военной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по контракту которых составляет менее трех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, которые получат (получили) первое воинское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вание офицера в связи с окончанием курсов по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е младших офицеров:       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екущем, следующем годах и двух последующих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;                             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ная с 1 января 2005 г. до 1 января 2008 г.,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вившие желание стать участниками.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порщики, заключившие первые контракты: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ная с 1 января 2005 г., общая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 военной службы по контракту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в текущем, следующем и двух последующих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 составит три года;           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ная с 1 января 2002 г. до 1 января 2005 г.,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вившие желание стать участниками.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жанты, старшины и солдаты, с которыми в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ем, следующем и двух последующих годах будет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аться второй контракт, изъявившие желание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ь участниками.                 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    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┴─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составление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)           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М.П.   (подпись)  (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1</Characters>
  <CharactersWithSpaces>5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структурному подразделению Службы специальных объектов при Президенте Российской федерации о количестве военнослужащих, которые до конца текущего года будут включены в реестр участников накопительно-ипотечной системы жилищного обеспечения во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