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7 г. N 0100/5169-07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Управления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убъекту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ых административных мерах по результатам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озяйствующих субъектов, осуществляющих розничную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ачной продукции, за апрель - май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исьмо Роспотребнадзора от 04.04.2007 N 0100/3355-07-3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0"/>
        <w:gridCol w:w="945"/>
        <w:gridCol w:w="1216"/>
        <w:gridCol w:w="945"/>
        <w:gridCol w:w="944"/>
        <w:gridCol w:w="946"/>
        <w:gridCol w:w="674"/>
        <w:gridCol w:w="946"/>
        <w:gridCol w:w="1619"/>
        <w:gridCol w:w="1349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ад- </w:t>
              <w:br/>
              <w:t xml:space="preserve">министратив- </w:t>
              <w:br/>
              <w:t xml:space="preserve">ной ответст- </w:t>
              <w:br/>
              <w:t xml:space="preserve">венност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возбуждено </w:t>
              <w:br/>
              <w:t xml:space="preserve">админист-  </w:t>
              <w:br/>
              <w:t xml:space="preserve">ративных   </w:t>
              <w:br/>
              <w:t xml:space="preserve">дел        </w:t>
              <w:br/>
              <w:t xml:space="preserve">(кол-во) 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административных дел и </w:t>
              <w:br/>
              <w:t xml:space="preserve">вынесено постановлений по статьям  </w:t>
              <w:br/>
              <w:t xml:space="preserve">КоАП РФ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</w:t>
              <w:br/>
              <w:t xml:space="preserve">штрафов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адм. дел   </w:t>
              <w:br/>
              <w:t xml:space="preserve">в стадии   </w:t>
              <w:br/>
              <w:t xml:space="preserve">рассмотре- </w:t>
              <w:br/>
              <w:t xml:space="preserve">ния (на    </w:t>
              <w:br/>
              <w:t>01.06.2007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материа- </w:t>
              <w:br/>
              <w:t xml:space="preserve">лов, пе- </w:t>
              <w:br/>
              <w:t xml:space="preserve">реданных </w:t>
              <w:br/>
              <w:t>в суд или</w:t>
              <w:br/>
              <w:t xml:space="preserve">другие   </w:t>
              <w:br/>
              <w:t xml:space="preserve">органы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14.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 xml:space="preserve">14.4,  </w:t>
              <w:br/>
              <w:t xml:space="preserve">ч. 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14.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14.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стать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тыс. </w:t>
              <w:br/>
              <w:t xml:space="preserve">руб.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 </w:t>
              <w:br/>
              <w:t xml:space="preserve">лиц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е  </w:t>
              <w:br/>
              <w:t xml:space="preserve">лица (ИП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----------- ФИО, должность, 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субъекту РФ о принятых административных мерах по результатам проверок хозяйствующих субъектов, осуществляющих розничную реализацию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