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2007 г. N 0100/5169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наименование Управления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субъекту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зультатах мероприятий по контролю,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отношении хозяйствующих субъектов, осуществляющих розни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ализацию табачной продукции, за апрель - май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исьмо Роспотребнадзора от 04.04.2007 N 0100/3355-07-3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  <w:gridCol w:w="1349"/>
        <w:gridCol w:w="1350"/>
        <w:gridCol w:w="1620"/>
        <w:gridCol w:w="946"/>
        <w:gridCol w:w="1619"/>
      </w:tblGrid>
      <w:tr>
        <w:trPr>
          <w:trHeight w:val="72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ующие </w:t>
              <w:br/>
              <w:t xml:space="preserve">субъекты,   </w:t>
              <w:br/>
              <w:t xml:space="preserve">охваченные   </w:t>
              <w:br/>
              <w:t xml:space="preserve">проверкой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</w:t>
              <w:br/>
              <w:t xml:space="preserve">проверок </w:t>
              <w:br/>
              <w:t xml:space="preserve">(ед.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проверки </w:t>
              <w:br/>
              <w:t xml:space="preserve">с нару-  </w:t>
              <w:br/>
              <w:t xml:space="preserve">шениями  </w:t>
              <w:br/>
              <w:t xml:space="preserve">(ед.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  <w:br/>
              <w:t xml:space="preserve">фактов  </w:t>
              <w:br/>
              <w:t>нарушений</w:t>
              <w:br/>
              <w:t xml:space="preserve">по    </w:t>
              <w:br/>
              <w:t>пунктам и</w:t>
              <w:br/>
              <w:t xml:space="preserve">статьям </w:t>
              <w:br/>
              <w:t xml:space="preserve">Фед.   </w:t>
              <w:br/>
              <w:t xml:space="preserve">Закона  </w:t>
              <w:br/>
              <w:t xml:space="preserve">N 87-ФЗ </w:t>
              <w:br/>
              <w:t xml:space="preserve">(ед.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нарушения </w:t>
              <w:br/>
              <w:t xml:space="preserve">п. 8 ст. 3 </w:t>
              <w:br/>
              <w:t>Фед. закона</w:t>
              <w:br/>
              <w:t xml:space="preserve">N 87-ФЗ  </w:t>
              <w:br/>
              <w:t>(МРЦ) (ед.)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   </w:t>
              <w:br/>
              <w:t xml:space="preserve">продукции,    </w:t>
              <w:br/>
              <w:t xml:space="preserve">которая      </w:t>
              <w:br/>
              <w:t xml:space="preserve">реализовывалась  </w:t>
              <w:br/>
              <w:t xml:space="preserve">с нарушениями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пачек </w:t>
              <w:br/>
              <w:t xml:space="preserve">(шт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 </w:t>
              <w:br/>
              <w:t xml:space="preserve">лиц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е </w:t>
              <w:br/>
              <w:t>предпринимател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----------- ФИО, должность, контактный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по субъекту РФ о результатах мероприятий по контролю, проведенных в отношении хозяйствующих субъектов, осуществляющих розничную реализацию табач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