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Ю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3 г. No.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ТОВАРАМ, ВВЕЗЕННЫМ ИЗ УКРА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СТАВЛЕННЫМ НА ____________ ТАМОЖЕННЫЙ ПО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МЕСЯЦ 200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39"/>
        <w:gridCol w:w="541"/>
        <w:gridCol w:w="810"/>
        <w:gridCol w:w="2294"/>
        <w:gridCol w:w="2161"/>
        <w:gridCol w:w="2024"/>
        <w:gridCol w:w="2699"/>
      </w:tblGrid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</w:t>
              <w:br/>
              <w:t xml:space="preserve">орган      </w:t>
              <w:br/>
              <w:t>отправления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оступивших  </w:t>
              <w:br/>
              <w:t xml:space="preserve">товарных     </w:t>
              <w:br/>
              <w:t xml:space="preserve">партий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>товарных партий,</w:t>
              <w:br/>
              <w:t xml:space="preserve">по которым      </w:t>
              <w:br/>
              <w:t xml:space="preserve">в МДП / ДКД,    </w:t>
              <w:br/>
              <w:t>а также в гр. 40</w:t>
              <w:br/>
              <w:t xml:space="preserve">электронного    </w:t>
              <w:br/>
              <w:t xml:space="preserve">уведомления     </w:t>
              <w:br/>
              <w:t xml:space="preserve">отсутствуют     </w:t>
              <w:br/>
              <w:t xml:space="preserve">сведения        </w:t>
              <w:br/>
              <w:t xml:space="preserve">о номере УГТД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случаев        </w:t>
              <w:br/>
              <w:t xml:space="preserve">отсутствия     </w:t>
              <w:br/>
              <w:t xml:space="preserve">на момент      </w:t>
              <w:br/>
              <w:t xml:space="preserve">таможенного    </w:t>
              <w:br/>
              <w:t xml:space="preserve">оформления     </w:t>
              <w:br/>
              <w:t xml:space="preserve">электронного   </w:t>
              <w:br/>
              <w:t xml:space="preserve">уведомления    </w:t>
              <w:br/>
              <w:t xml:space="preserve">о перемещаемых </w:t>
              <w:br/>
              <w:t xml:space="preserve">товарах        </w:t>
              <w:br/>
              <w:t xml:space="preserve">и транспортных </w:t>
              <w:br/>
              <w:t xml:space="preserve">средствах      </w:t>
              <w:br/>
              <w:t xml:space="preserve">и информации,  </w:t>
              <w:br/>
              <w:t>соответствующей</w:t>
              <w:br/>
              <w:t xml:space="preserve">номеру УГТД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случаев       </w:t>
              <w:br/>
              <w:t xml:space="preserve">расхождения   </w:t>
              <w:br/>
              <w:t xml:space="preserve">сведения      </w:t>
              <w:br/>
              <w:t>о перемещаемых</w:t>
              <w:br/>
              <w:t xml:space="preserve">товарах       </w:t>
              <w:br/>
              <w:t xml:space="preserve">в ГТД и УГТД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возбужденных дел   </w:t>
              <w:br/>
              <w:t>об административных</w:t>
              <w:br/>
              <w:t xml:space="preserve">правонарушениях    </w:t>
            </w:r>
          </w:p>
        </w:tc>
      </w:tr>
      <w:tr>
        <w:trPr>
          <w:trHeight w:val="13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К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Д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1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по товарам, ввезенным из Украины и доставленным на таможенный 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