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ланирования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ссигнований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9 год и на плановый пери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010 и 2011 годов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4.2008 N 47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уточнению предварительного перечня бюджетных ассигн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ОКУД │05051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от "__" ______ 20__ г.  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убъект бюджетного планирования ___________________      по КСБП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539"/>
        <w:gridCol w:w="676"/>
        <w:gridCol w:w="945"/>
        <w:gridCol w:w="1755"/>
        <w:gridCol w:w="674"/>
        <w:gridCol w:w="1351"/>
        <w:gridCol w:w="1080"/>
        <w:gridCol w:w="1214"/>
      </w:tblGrid>
      <w:tr>
        <w:trPr>
          <w:trHeight w:val="360" w:hRule="atLeast"/>
          <w:cantSplit w:val="true"/>
        </w:trPr>
        <w:tc>
          <w:tcPr>
            <w:tcW w:w="3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очненный перечень     </w:t>
              <w:br/>
              <w:t xml:space="preserve">бюджетных ассигнований   </w:t>
            </w:r>
          </w:p>
        </w:tc>
        <w:tc>
          <w:tcPr>
            <w:tcW w:w="60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варительный перечень бюджетных     </w:t>
              <w:br/>
              <w:t xml:space="preserve">ассигнований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бюджетного </w:t>
              <w:br/>
              <w:t>ассигнования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бюджетного </w:t>
              <w:br/>
              <w:t xml:space="preserve">ассигнования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раздела,  </w:t>
              <w:br/>
              <w:t xml:space="preserve">подраздела, </w:t>
              <w:br/>
              <w:t xml:space="preserve">целевой   </w:t>
              <w:br/>
              <w:t>статьи, вида</w:t>
              <w:br/>
              <w:t xml:space="preserve">расходов  </w:t>
            </w:r>
          </w:p>
        </w:tc>
        <w:tc>
          <w:tcPr>
            <w:tcW w:w="4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расхода по БК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  <w:br/>
              <w:t>СБП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ГРБС</w:t>
              <w:br/>
              <w:t xml:space="preserve">по </w:t>
              <w:br/>
              <w:t xml:space="preserve">ППП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яд-</w:t>
              <w:br/>
              <w:t xml:space="preserve">ковый </w:t>
              <w:br/>
              <w:t xml:space="preserve">номер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 xml:space="preserve">дел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де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ая</w:t>
              <w:br/>
              <w:t xml:space="preserve">статья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>расходов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1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 ___________ _________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(подпись)   (расшифровка подписи)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</Words>
  <Characters>1862</Characters>
  <CharactersWithSpaces>15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8:00Z</dcterms:created>
  <dc:creator>Министерство финансов Российской Федерации</dc:creator>
  <dc:description/>
  <dc:language>en-US</dc:language>
  <cp:lastModifiedBy/>
  <dcterms:modified xsi:type="dcterms:W3CDTF">2011-10-30T15:18:00Z</dcterms:modified>
  <cp:revision>2</cp:revision>
  <dc:subject>Сведения</dc:subject>
  <dc:title>Сведения по уточнению предварительного перечня бюджетных ассигнов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