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подготов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едений о количестве участни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копительно-ипотечной систе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ищного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еннослужащих внутренних войс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ВД России для форм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ной проектировк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органа военного упр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  количестве   военнослужащих   внутренних   войск  МВД  Росс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е  в  следующем  календарном  году будут включаться в реес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ников или исключаться из нег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┬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Военнослужащие, которые в следующем    │     Количеств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календарном году будут включаться     │       (чел.)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в реестр участников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:        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:  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прапорщики (мичманы), заключившие первые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тракты после 1 января 2005 г., общая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должительность военной службы по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тракту которых в следующем календарном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ду достигнет трех лет;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прапорщики и мичманы, заключившие первые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тракты в период с 1 января 2002 г. по 1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января 2005 г., общая продолжительность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енной службы по контракту которых в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ледующем календарном году достигнет трех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ет, изъявившие желание стать участниками;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сержанты и старшины, солдаты и матросы,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 которыми в следующем календарном году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удет заключаться второй контракт,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ъявившие желание стать участниками;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выпускники военных образовательных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реждений профессионального образования,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ключившие первые контракты после 1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января 2005 г.;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выпускники военных образовательных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реждений профессионального образования,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ключившие первые контракты до 1 января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005 г., изъявившие желание стать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астниками   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еннослужащие, являющиеся участниками,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торые в следующем календарном году будут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ключаться из реестра участников, всего: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:  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военнослужащие, являющиеся участниками,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торые в следующем календарном году будут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ключаться из реестра участников без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ава на использование накоплений;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военнослужащие, являющиеся участниками,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торые в следующем календарном году будут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ключаться из реестра участников с правом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использование накоплений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┴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енного управления    ________ __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дата)   (подпись)     (инициал имен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4</Words>
  <Characters>3909</Characters>
  <CharactersWithSpaces>33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17:00Z</dcterms:created>
  <dc:creator>Министерство внутренних дел Российской Федерации</dc:creator>
  <dc:description/>
  <dc:language>en-US</dc:language>
  <cp:lastModifiedBy/>
  <dcterms:modified xsi:type="dcterms:W3CDTF">2011-10-30T15:17:00Z</dcterms:modified>
  <cp:revision>2</cp:revision>
  <dc:subject>Сведения</dc:subject>
  <dc:title>Сведения по военному управлению о количестве военнослужащих внутренних войск МВД России, которые в следующем календарном году будут включаться в реестр участников или исключаться из нег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