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СЭМП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ПО ЗАПАСУ КРОВИ И КРОВЕЗАМЕНИТЕЛЕЙ В ЛП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  <w:t>Г.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_" ___________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┬─────────┬──────┬─────────┬────────┬─────────┬───────┬───────┬──────┬──────┬────┬────────┬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ЛПУ,    │Консерви-│Плазма│Эритроци-│Полиглю-│Реополи- │Желати-│Гемодез│Козеин│Амино-│Про-│Иммуно- │Системы│Выдач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фамилия │рованная │      │тарная   │кин     │глюкин   │ноль   │       │      │кровин│теин│глобулин│однора-│в друг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ветст-│кровь    │      │масса    │        │         │       │       │      │      │    │        │зовые  │ЛПУ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енного │         │      │         │        │         │       │       │      │      │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┼──────┼─────────┼────────┼─────────┼───────┼───────┼──────┼──────┼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│         │1-    │1+  ;-   │        │         │       │       │      │      │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│</w:t>
      </w:r>
      <w:r>
        <w:rPr/>
        <w:t>2-    │2+  ;-   │        │         │       │       │      │      │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│</w:t>
      </w:r>
      <w:r>
        <w:rPr/>
        <w:t>3-    │3+  ;-   │        │         │       │       │      │      │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│</w:t>
      </w:r>
      <w:r>
        <w:rPr/>
        <w:t>4-    │4+  ;-   │        │         │       │       │      │      │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┴─────────┴──────┴─────────┴────────┴─────────┴───────┴───────┴──────┴──────┴────┴────────┴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0</Characters>
  <CharactersWithSpaces>1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Комитет здравоохранения г. Москвы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запасу крови и кровезаменителей в лечебно-профилактических учреждениях г. Москвы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