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организации при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обеспечения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нятия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я ответов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ют:   │  Сроки представления:  │     Форма N 7-гражда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│квартальная - до 5 числа│Утверждена приказом ФТ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органа│месяца, следующего за   │России от     N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тчетным периодом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делами │годовая - до 10 числа   │Квартальная (нарастающи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ТС России        │месяца, следующего за   │итогом) - почтова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тчетным периодом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таможенного органа      │   Код таможенного орга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исьменные обращения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675"/>
        <w:gridCol w:w="810"/>
        <w:gridCol w:w="944"/>
        <w:gridCol w:w="675"/>
        <w:gridCol w:w="676"/>
        <w:gridCol w:w="675"/>
        <w:gridCol w:w="810"/>
        <w:gridCol w:w="944"/>
        <w:gridCol w:w="810"/>
        <w:gridCol w:w="811"/>
        <w:gridCol w:w="540"/>
        <w:gridCol w:w="810"/>
        <w:gridCol w:w="1214"/>
        <w:gridCol w:w="945"/>
        <w:gridCol w:w="811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ращений   </w:t>
              <w:br/>
              <w:t xml:space="preserve">граждан   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поступило   </w:t>
            </w:r>
          </w:p>
        </w:tc>
        <w:tc>
          <w:tcPr>
            <w:tcW w:w="5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сполнения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 xml:space="preserve">рено </w:t>
              <w:br/>
              <w:t>с вы-</w:t>
              <w:br/>
              <w:t>ездом</w:t>
              <w:br/>
              <w:t xml:space="preserve">на   </w:t>
              <w:br/>
              <w:t>мест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 xml:space="preserve">пол- </w:t>
              <w:br/>
              <w:t xml:space="preserve">нено </w:t>
              <w:br/>
              <w:t xml:space="preserve">с    </w:t>
              <w:br/>
              <w:t>нару-</w:t>
              <w:br/>
              <w:t>шени-</w:t>
              <w:br/>
              <w:t xml:space="preserve">ем   </w:t>
              <w:br/>
              <w:t>срока</w:t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</w:t>
              <w:br/>
              <w:t>сийс-</w:t>
              <w:br/>
              <w:t xml:space="preserve">кой  </w:t>
              <w:br/>
              <w:t>Феде-</w:t>
              <w:br/>
              <w:t>р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-</w:t>
              <w:br/>
              <w:t>ранных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>лек-</w:t>
              <w:br/>
              <w:t>тив-</w:t>
              <w:br/>
              <w:t xml:space="preserve">ны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-</w:t>
              <w:br/>
              <w:t>тор-</w:t>
              <w:br/>
              <w:t xml:space="preserve">ны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ФТС </w:t>
              <w:br/>
              <w:t>Рос-</w:t>
              <w:br/>
              <w:t xml:space="preserve">с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а-</w:t>
              <w:br/>
              <w:t>можню</w:t>
              <w:br/>
              <w:t xml:space="preserve">из   </w:t>
              <w:br/>
              <w:t xml:space="preserve">РТУ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ТУ </w:t>
              <w:br/>
              <w:t xml:space="preserve">из    </w:t>
              <w:br/>
              <w:t>тамож-</w:t>
              <w:br/>
              <w:t xml:space="preserve">н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дру- </w:t>
              <w:br/>
              <w:t xml:space="preserve">гих  </w:t>
              <w:br/>
              <w:t>орга-</w:t>
              <w:br/>
              <w:t>низа-</w:t>
              <w:br/>
              <w:t xml:space="preserve">ц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-</w:t>
              <w:br/>
              <w:t xml:space="preserve">лет- </w:t>
              <w:br/>
              <w:t>воре-</w:t>
              <w:br/>
              <w:t xml:space="preserve">но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ка-</w:t>
              <w:br/>
              <w:t>за-</w:t>
              <w:br/>
              <w:t xml:space="preserve">н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ъ-</w:t>
              <w:br/>
              <w:t>ясне-</w:t>
              <w:br/>
              <w:t xml:space="preserve">но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 xml:space="preserve">лено по </w:t>
              <w:br/>
              <w:t xml:space="preserve">компе-  </w:t>
              <w:br/>
              <w:t>тенции в</w:t>
              <w:br/>
              <w:t xml:space="preserve">другие  </w:t>
              <w:br/>
              <w:t xml:space="preserve">органи- </w:t>
              <w:br/>
              <w:t xml:space="preserve">зации   </w:t>
              <w:br/>
              <w:t xml:space="preserve">или та- </w:t>
              <w:br/>
              <w:t>моженные</w:t>
              <w:br/>
              <w:t xml:space="preserve">орган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</w:t>
              <w:br/>
              <w:t>щения,</w:t>
              <w:br/>
              <w:t xml:space="preserve">не    </w:t>
              <w:br/>
              <w:t>требу-</w:t>
              <w:br/>
              <w:t xml:space="preserve">ющие  </w:t>
              <w:br/>
              <w:t xml:space="preserve">пись- </w:t>
              <w:br/>
              <w:t>менно-</w:t>
              <w:br/>
              <w:t xml:space="preserve">го    </w:t>
              <w:br/>
              <w:t>отве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-</w:t>
              <w:br/>
              <w:t>дится</w:t>
              <w:br/>
              <w:t xml:space="preserve">на   </w:t>
              <w:br/>
              <w:t xml:space="preserve">ис-  </w:t>
              <w:br/>
              <w:t xml:space="preserve">пол- </w:t>
              <w:br/>
              <w:t>нении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тамо- </w:t>
              <w:br/>
              <w:t xml:space="preserve">жен-  </w:t>
              <w:br/>
              <w:t xml:space="preserve">ного  </w:t>
              <w:br/>
              <w:t xml:space="preserve">орга- </w:t>
              <w:br/>
              <w:t xml:space="preserve">н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-  </w:t>
              <w:br/>
              <w:t xml:space="preserve">же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Личный прием гражда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945"/>
        <w:gridCol w:w="1080"/>
        <w:gridCol w:w="1080"/>
        <w:gridCol w:w="1349"/>
        <w:gridCol w:w="946"/>
        <w:gridCol w:w="2023"/>
      </w:tblGrid>
      <w:tr>
        <w:trPr>
          <w:trHeight w:val="240" w:hRule="atLeast"/>
          <w:cantSplit w:val="true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граждан на личном приеме     </w:t>
            </w:r>
          </w:p>
        </w:tc>
        <w:tc>
          <w:tcPr>
            <w:tcW w:w="43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сполн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аможенного </w:t>
              <w:br/>
              <w:t xml:space="preserve">орган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  <w:tc>
          <w:tcPr>
            <w:tcW w:w="431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>дан Р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- </w:t>
              <w:br/>
              <w:t xml:space="preserve">ранных </w:t>
              <w:br/>
              <w:t>граж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тор-</w:t>
              <w:br/>
              <w:t xml:space="preserve">ный    </w:t>
              <w:br/>
              <w:t xml:space="preserve">прием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>заявлен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ъ- </w:t>
              <w:br/>
              <w:t>яснено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 </w:t>
              <w:br/>
              <w:t xml:space="preserve">другие тамо-  </w:t>
              <w:br/>
              <w:t xml:space="preserve">женные органы </w:t>
              <w:br/>
              <w:t xml:space="preserve">или ведом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 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                     те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098</Characters>
  <CharactersWithSpaces>2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Федеральная таможенная служба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региональных таможенных управлений и таможен, непосредственно подчиненных ФТС России, о рассмотренных обращениях граждан. Форма № 7-гражд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