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для учас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рограммы _________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декабрь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┬──────────────┬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мит средств   │  Профинансировано/израсходовано  │Кол-во семей -│ Кол-во детей,│ Ввод в эксплуатац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2005 год    │            (млн. руб.)           │  участников  │ родившихся у │   (построено и/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лн. руб.)    │                                  │   регион.    │  участников  │   приобретено)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          │  </w:t>
      </w:r>
      <w:r>
        <w:rPr/>
        <w:t>программы   │   регион.    │  реализации регио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          │              │  </w:t>
      </w:r>
      <w:r>
        <w:rPr/>
        <w:t>программы   │      програм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┼─────┬────────────────────────────┼─────┬────────┼─────┬────────┼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.   │регион.│всего│        в том числе         │всего│ в т.ч. │всего│ в т.ч. │    кв. м    │кварти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джет   │бюджет │     ├──────┬───────────────┬─────┤     │ получ. │     │дети, на├─────┬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</w:t>
      </w:r>
      <w:r>
        <w:rPr/>
        <w:t>федер.│ регион. бюджет│вне- │     │субсид. │     │которых │всего│в т.ч. │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</w:t>
      </w:r>
      <w:r>
        <w:rPr/>
        <w:t>бюджет├─────┬─────────┤бюдж.│     │за счет │     │получены│     │за сче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      │</w:t>
      </w:r>
      <w:r>
        <w:rPr/>
        <w:t>всего│ в т.ч.  │сред-│     │  фед.  │     │субсидии│     │субсид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      │     │</w:t>
      </w:r>
      <w:r>
        <w:rPr/>
        <w:t>субсидии │ства │     │ бюдж.  │     │из фед. │     │из фед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      │     │</w:t>
      </w:r>
      <w:r>
        <w:rPr/>
        <w:t>при рожд.│     │     │        │     │бюджета │     │бюдж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│     │      │     │  </w:t>
      </w:r>
      <w:r>
        <w:rPr/>
        <w:t>детей  │     │     │        │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┼─────┼──────┼─────┼─────────┼─────┼─────┼────────┼─────┼─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ХХХХ      │ХХХХХ  │     │      │     │         │     │     │        │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│     │      │     │         │     │     │        │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    │       │ХХХХ/│ХХХХ/ │ХХХХ/│ХХХХ/    │ХХХХ │ХХХХ │ХХХХ    │ХХХХ │ХХХХ    │ХХХХ │ХХХХ   │ХХХ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а года│       │ХХХХ │ХХХХ  │ХХХХ │ХХХХ     │     │     │        │     │ 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┴─────┴──────┴─────┴─────────┴─────┴─────┴────────┴─────┴────────┴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_________________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субъекта Российской Федерации о реализации региональной программы обеспечения жильем молоды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