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здравсоцразвития РФ от 16.04.2009 N 195н, утвердивший данную форму, распространяется на правоотношения, возникш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апреля 2009 г. N 195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территориального фонда обязательного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трахования о финансировании территориальной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язательного медицинского страхования в рам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базовой программы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едицинск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состоянию на __________________ 2009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5"/>
        <w:gridCol w:w="2294"/>
        <w:gridCol w:w="2296"/>
        <w:gridCol w:w="1485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оказателей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оответствии </w:t>
              <w:br/>
              <w:t>с Постановлением</w:t>
              <w:br/>
              <w:t xml:space="preserve">Правительства  </w:t>
              <w:br/>
              <w:t xml:space="preserve">Российской   </w:t>
              <w:br/>
              <w:t xml:space="preserve">Федерации    </w:t>
              <w:br/>
              <w:t xml:space="preserve">от 5 декабря  </w:t>
              <w:br/>
              <w:t xml:space="preserve">2008 г. N 913, </w:t>
              <w:br/>
              <w:t xml:space="preserve">тыс. руб.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о на  </w:t>
              <w:br/>
              <w:t xml:space="preserve">текущий год   </w:t>
              <w:br/>
              <w:t xml:space="preserve">согласно    </w:t>
              <w:br/>
              <w:t xml:space="preserve">бюджетной    </w:t>
              <w:br/>
              <w:t xml:space="preserve">росписи     </w:t>
              <w:br/>
              <w:t>территориального</w:t>
              <w:br/>
              <w:t xml:space="preserve">фонда ОМС,   </w:t>
              <w:br/>
              <w:t xml:space="preserve">тыс. руб.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ено </w:t>
              <w:br/>
              <w:t xml:space="preserve">с начала </w:t>
              <w:br/>
              <w:t xml:space="preserve">года на  </w:t>
              <w:br/>
              <w:t>01 __ 2009</w:t>
              <w:br/>
              <w:t xml:space="preserve">г.,    </w:t>
              <w:b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           </w:t>
              <w:br/>
              <w:t xml:space="preserve">территориальной         </w:t>
              <w:br/>
              <w:t xml:space="preserve">программы ОМС в рамках  </w:t>
              <w:br/>
              <w:t xml:space="preserve">базовой программы ОМС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на              </w:t>
              <w:br/>
              <w:t xml:space="preserve">финансирование          </w:t>
              <w:br/>
              <w:t xml:space="preserve">территориальной         </w:t>
              <w:br/>
              <w:t xml:space="preserve">программы ОМС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средств ОМС на  </w:t>
              <w:br/>
              <w:t xml:space="preserve">конец отчетного периода </w:t>
              <w:br/>
              <w:t xml:space="preserve">- всего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</w:t>
              <w:br/>
              <w:t xml:space="preserve">нормированный страховой </w:t>
              <w:br/>
              <w:t xml:space="preserve">запас территориального  </w:t>
              <w:br/>
              <w:t xml:space="preserve">фонда ОМС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  указываются  реквизиты  нормативных документов   (дата,   номе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головок), на основании которых представлены данны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фере здравоохранения                   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фонда ОМС                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фонда ОМС                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ставления _________ 2009 г. Исполнитель 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ИО)     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8</Words>
  <Characters>2468</Characters>
  <CharactersWithSpaces>21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8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5:18:00Z</dcterms:modified>
  <cp:revision>2</cp:revision>
  <dc:subject>Сведения</dc:subject>
  <dc:title>Сведения территориального фонда обязательного медицинского страхования о финансировании территориальной программы обязательного медицинского страхования в рамках базовой программы обязательного медицинского страхования по субъекту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