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взаимодействия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ариатов, органов внутренних дел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в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исполнения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о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          Военному комиссар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            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МС России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военного комиссари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гражданах, не состоящих, но обязанных состо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оинском учете (лицах, приобретших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 подлежащих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оински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сотрудника, подготовившего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 и инициалы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1485"/>
        <w:gridCol w:w="1484"/>
        <w:gridCol w:w="1620"/>
        <w:gridCol w:w="1351"/>
        <w:gridCol w:w="67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- </w:t>
              <w:br/>
              <w:t xml:space="preserve">чения на- </w:t>
              <w:br/>
              <w:t xml:space="preserve">правления </w:t>
              <w:br/>
              <w:t>для поста-</w:t>
              <w:br/>
              <w:t xml:space="preserve">новки на  </w:t>
              <w:br/>
              <w:t xml:space="preserve">воинский  </w:t>
              <w:br/>
              <w:t xml:space="preserve">учет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- </w:t>
              <w:br/>
              <w:t xml:space="preserve">обретения </w:t>
              <w:br/>
              <w:t>гражданст-</w:t>
              <w:br/>
              <w:t>ва Россий-</w:t>
              <w:br/>
              <w:t>ской Феде-</w:t>
              <w:br/>
              <w:t xml:space="preserve">рац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-  </w:t>
              <w:br/>
              <w:t xml:space="preserve">рирован    </w:t>
              <w:br/>
              <w:t xml:space="preserve">по месту   </w:t>
              <w:br/>
              <w:t xml:space="preserve">жительства </w:t>
              <w:br/>
              <w:t xml:space="preserve">(учтен по  </w:t>
              <w:br/>
              <w:t xml:space="preserve">месту пре- </w:t>
              <w:br/>
              <w:t xml:space="preserve">бывания),  </w:t>
              <w:br/>
              <w:t xml:space="preserve">адрес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 с   </w:t>
              <w:br/>
              <w:t xml:space="preserve">учета по </w:t>
              <w:br/>
              <w:t>месту жи-</w:t>
              <w:br/>
              <w:t xml:space="preserve">тельства </w:t>
              <w:br/>
              <w:t xml:space="preserve">(месту   </w:t>
              <w:br/>
              <w:t xml:space="preserve">пребыва- </w:t>
              <w:br/>
              <w:t>ния), ку-</w:t>
              <w:br/>
              <w:t xml:space="preserve">да убыл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руководител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МС России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обороны Российской Федерации~Министерство внутренних дел Российской Федерации~Федеральная миграционная служба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территориального органа ФМС России о гражданах, не состоящих, но обязанных состоять на воинском учете (лицах, приобретших гражданство Российской Федерации и подлежащих постановке на воинский уч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