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Росгидромета полномоч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ора доходов бюджетов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местных бюдж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оступлениях в бюджеты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оссийской Федерации и местные бюдж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енежных взысканий (штраф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___ квартал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территориальн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09"/>
        <w:gridCol w:w="1486"/>
        <w:gridCol w:w="1754"/>
        <w:gridCol w:w="2701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наложения   </w:t>
              <w:br/>
              <w:t xml:space="preserve">административного штрафа </w:t>
              <w:br/>
              <w:t xml:space="preserve">(статья Кодекса     </w:t>
              <w:br/>
              <w:t xml:space="preserve">Российской Федерации об </w:t>
              <w:br/>
              <w:t xml:space="preserve">административных     </w:t>
              <w:br/>
              <w:t xml:space="preserve">правонарушениях)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льщик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9 16 25050 01 0000 140    </w:t>
              <w:br/>
              <w:t xml:space="preserve">(Денежные взыскания (штрафы) за </w:t>
              <w:br/>
              <w:t xml:space="preserve">нарушение законодательства в  </w:t>
              <w:br/>
              <w:t>области охраны окружающей среды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латежа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(тыс.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39</Characters>
  <CharactersWithSpaces>1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8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15:18:00Z</dcterms:modified>
  <cp:revision>2</cp:revision>
  <dc:subject>Сведения</dc:subject>
  <dc:title>Сведения территориального органа Росгидромета о поступлениях в бюджеты субъектов Российской Федерации и местные бюджеты денежных взысканий (штраф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