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0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/Н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ого федерального органа об участ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еннослужащих внутренних войск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еденных из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______________ ____ по _________ 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ень)      (месяц)    (год)      (день)       (месяц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)                        прописью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1350"/>
        <w:gridCol w:w="351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  <w:br/>
              <w:t xml:space="preserve">до измен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  <w:br/>
              <w:t>после изме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федерального</w:t>
              <w:br/>
              <w:t xml:space="preserve">органа исполнительной  </w:t>
              <w:br/>
              <w:t xml:space="preserve">власти, в который    </w:t>
              <w:br/>
              <w:t>переведен военнослужащий-</w:t>
              <w:br/>
              <w:t xml:space="preserve">участник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___________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(подпись)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списка подписывается ответственным лицом уполномоченного федерального орга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2</Characters>
  <CharactersWithSpaces>1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уполномоченного федерального органа об участниках накопительно-ипотечной системы жилищного обеспечения военнослужащих внутренних войск МВД России. Форма № 7/Н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