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и изъяв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ние реализовать это пра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анди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лицах, имеющих право на использование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ения военнослужащих Федерального агентства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и изъявивших желание 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1890"/>
        <w:gridCol w:w="2160"/>
        <w:gridCol w:w="1620"/>
        <w:gridCol w:w="1079"/>
        <w:gridCol w:w="1756"/>
        <w:gridCol w:w="540"/>
        <w:gridCol w:w="2430"/>
        <w:gridCol w:w="1350"/>
        <w:gridCol w:w="135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заявления  </w:t>
              <w:br/>
              <w:t xml:space="preserve">(рапорта) на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коплений,  </w:t>
              <w:br/>
              <w:t>предназначенных</w:t>
              <w:br/>
              <w:t xml:space="preserve">к выплате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(бывшего    </w:t>
              <w:br/>
              <w:t xml:space="preserve">участника или члена его семьи)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, по  </w:t>
              <w:br/>
              <w:t xml:space="preserve">которому  </w:t>
              <w:br/>
              <w:t xml:space="preserve">высылается </w:t>
              <w:br/>
              <w:t>информация о</w:t>
              <w:br/>
              <w:t>перечислении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 </w:t>
              <w:br/>
              <w:t xml:space="preserve">сч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ский</w:t>
              <w:br/>
              <w:t xml:space="preserve">сче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а</w:t>
              <w:br/>
              <w:t xml:space="preserve">воинской </w:t>
              <w:br/>
              <w:t xml:space="preserve">части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205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участниках накопительно-ипотечной системы, достигших 20 лет общей продолжительности военной службы,                   </w:t>
              <w:br/>
              <w:t xml:space="preserve">в том числе в льготном исчислении, и изъявивших желание воспользоваться накоплениями для жилищного обеспечения военнослужащих Федерального       </w:t>
              <w:br/>
              <w:t xml:space="preserve">агентства специального строительства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5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ах, получивших право использовать накопления для жилищного обеспечения военнослужащих                        </w:t>
              <w:br/>
              <w:t xml:space="preserve">Федерального агентства специального строительства и изъявивших желание реализовать это право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органа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управления                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адрового органа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военного управления         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графе 4 раздела I указываются фамилия, имя и отчество участника, получившего право на использование накоплений для жилищного обеспечения военнослужащих Федерального агентства специального строительства; в разделе II указываются фамилия, имя и отчество участника, уволенного по основаниям, указанным в пунктах 2 -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 военнослужащих Федерального агентства специального строительства. Для членов семьи участника указывается степень р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раздела II делается запись "Члены семьи отсутствуют", а графы 5 - 14 заполняются прочер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раздела I указывается сумма, предназначенная к выплате, либо производится запись "все накопления", в разделе II производится запись "все накоп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одных сведений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В случае если в органе военного управления не предусмотрен штатом кадровый орган, каждый лист списка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ведения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3</Characters>
  <CharactersWithSpaces>4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 лицах, имеющих право на использование накоплений для жилищного обеспечения военнослужащих Федерального агентства специального строительства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