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использование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реализовать это пра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анди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лицах, имеющих право на использование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ения военнослужащих 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зъявивших желание 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49"/>
        <w:gridCol w:w="1350"/>
        <w:gridCol w:w="1889"/>
        <w:gridCol w:w="2161"/>
        <w:gridCol w:w="1621"/>
        <w:gridCol w:w="674"/>
        <w:gridCol w:w="1757"/>
        <w:gridCol w:w="538"/>
        <w:gridCol w:w="2295"/>
        <w:gridCol w:w="1349"/>
        <w:gridCol w:w="1352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заявления  </w:t>
              <w:br/>
              <w:t xml:space="preserve">(рапорта) на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коплений,  </w:t>
              <w:br/>
              <w:t>предназначенных</w:t>
              <w:br/>
              <w:t xml:space="preserve">к выплате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      </w:t>
              <w:br/>
              <w:t xml:space="preserve">(бывшего участника или члена его семьи)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, по  </w:t>
              <w:br/>
              <w:t xml:space="preserve">которому  </w:t>
              <w:br/>
              <w:t xml:space="preserve">высылается </w:t>
              <w:br/>
              <w:t>информация о</w:t>
              <w:br/>
              <w:t>перечислении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 </w:t>
              <w:br/>
              <w:t xml:space="preserve">сч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-  </w:t>
              <w:br/>
              <w:t xml:space="preserve">ский сче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а</w:t>
              <w:br/>
              <w:t xml:space="preserve">воинской </w:t>
              <w:br/>
              <w:t xml:space="preserve">части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207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участниках накопительно-ипотечной системы, достигших 20 лет общей продолжительности военной службы,                    </w:t>
              <w:br/>
              <w:t xml:space="preserve">в том числе в льготном исчислении, и изъявивших желание воспользоваться накоплениями для жилищного обеспечения военнослужащих              </w:t>
              <w:br/>
              <w:t xml:space="preserve">Вооруженных Сил Российской Федераци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7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ах, получивших право использовать накопления для жилищного обеспечения военнослужащих Вооруженных Сил                 </w:t>
              <w:br/>
              <w:t xml:space="preserve">Российской Федерации и изъявивших желание реализовать это право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военного у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военного у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графе 4 раздела I указываются фамилия, имя и отчество участника, получившего право на использование накоплений для жилищного обеспечения военнослужащих Вооруженных Сил Российской Федерации, в разделе II указываются фамилия, имя и отчество участника, уволенного по основаниям, указанным в пунктах 2 -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 военнослужащих Вооруженных Сил Российской Федерации. Для членов семьи участника указывается степень р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раздела II делается запись "члены семьи отсутствуют", а графы 5 - 14 заполняются прочер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раздела I указывается сумма, предназначенная к выплате, либо производится запись "все накопления", в разделе II производится запись "все накоп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одных сведений подписывается председателем комиссии органа военного управления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В случае если в органе военного управления не предусмотрен штатом кадровый орган, каждый лист списка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ведения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обороны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 лицах, имеющих право на использование накоплений для жилищного обеспечения военнослужащих Вооруженных Сил Российской Федерации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