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ЧС РФ от 06.12.2010 N 626, утвердивший Порядок, в котором приведена данная форма, вступает в силу с 1 января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пределения предель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пустимого значения просроч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орской задолженности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ого учреждения, находящего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едении МЧС России, превыш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торого влечет расторжение труд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а с руководителем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ого учреждения по инициати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одателя в соответствии с Трудов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ексом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ый образец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одные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просроченной кредиторской задолж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вышестоящее учреждение (орган), осуществляющее руководство Учреждением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9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026"/>
        <w:gridCol w:w="2159"/>
        <w:gridCol w:w="2431"/>
        <w:gridCol w:w="2025"/>
        <w:gridCol w:w="1889"/>
        <w:gridCol w:w="1890"/>
        <w:gridCol w:w="944"/>
      </w:tblGrid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одчиненного </w:t>
              <w:br/>
              <w:t xml:space="preserve">федерального </w:t>
              <w:br/>
              <w:t xml:space="preserve">бюджетного  </w:t>
              <w:br/>
              <w:t xml:space="preserve">учреждения, </w:t>
              <w:br/>
              <w:t>находящегося в</w:t>
              <w:br/>
              <w:t xml:space="preserve">ведении МЧС </w:t>
              <w:br/>
              <w:t xml:space="preserve">России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сроченная  </w:t>
              <w:br/>
              <w:t xml:space="preserve">кредиторская  </w:t>
              <w:br/>
              <w:t xml:space="preserve">задолженность </w:t>
              <w:br/>
              <w:t xml:space="preserve">по       </w:t>
              <w:br/>
              <w:t xml:space="preserve">оплате труда и </w:t>
              <w:br/>
              <w:t>компенсационным</w:t>
              <w:br/>
              <w:t>выплатам (руб.)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сроченная   </w:t>
              <w:br/>
              <w:t xml:space="preserve">кредиторская   </w:t>
              <w:br/>
              <w:t xml:space="preserve">задолженность по </w:t>
              <w:br/>
              <w:t xml:space="preserve">налоговым и иным </w:t>
              <w:br/>
              <w:t>платежам в бюджет</w:t>
              <w:br/>
              <w:t>и во внебюджетные</w:t>
              <w:br/>
              <w:t xml:space="preserve">фонды (руб.)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сроченная </w:t>
              <w:br/>
              <w:t xml:space="preserve">кредиторская </w:t>
              <w:br/>
              <w:t>задолженность</w:t>
              <w:br/>
              <w:t xml:space="preserve">по всем   </w:t>
              <w:br/>
              <w:t xml:space="preserve">имеющимся  </w:t>
              <w:br/>
              <w:t>обязательствам</w:t>
              <w:br/>
              <w:t xml:space="preserve">(руб.)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  </w:t>
              <w:br/>
              <w:t>возникновения</w:t>
              <w:br/>
              <w:t>просроченной</w:t>
              <w:br/>
              <w:t>кредиторской</w:t>
              <w:br/>
              <w:t>задолженности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 </w:t>
              <w:br/>
              <w:t xml:space="preserve">погашения  </w:t>
              <w:br/>
              <w:t xml:space="preserve">просроченной </w:t>
              <w:br/>
              <w:t xml:space="preserve">кредиторской </w:t>
              <w:br/>
              <w:t>задолженности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9</Words>
  <Characters>1599</Characters>
  <CharactersWithSpaces>13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7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21:07:00Z</dcterms:modified>
  <cp:revision>2</cp:revision>
  <dc:subject>Сведения</dc:subject>
  <dc:title>Сводные сведения о просроченной кредиторской задолженности федерального бюджетного учреждения, находящегося в ведении МЧС России (рекомендуем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