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9 N 4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судебных решений по денеж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ателей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января 20__ года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Федеральное казначейств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5"/>
        <w:gridCol w:w="1216"/>
        <w:gridCol w:w="1079"/>
        <w:gridCol w:w="810"/>
        <w:gridCol w:w="1216"/>
        <w:gridCol w:w="1079"/>
        <w:gridCol w:w="1080"/>
        <w:gridCol w:w="811"/>
        <w:gridCol w:w="1214"/>
        <w:gridCol w:w="1215"/>
        <w:gridCol w:w="811"/>
        <w:gridCol w:w="1214"/>
        <w:gridCol w:w="1216"/>
      </w:tblGrid>
      <w:tr>
        <w:trPr>
          <w:trHeight w:val="48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</w:t>
              <w:br/>
              <w:t xml:space="preserve">распоряди- </w:t>
              <w:br/>
              <w:t xml:space="preserve">тель     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взысканию по исполнительным    </w:t>
              <w:br/>
              <w:t xml:space="preserve">документам &lt;*&gt;    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зысканная по   </w:t>
              <w:br/>
              <w:t>исполнительным докумен-</w:t>
              <w:br/>
              <w:t xml:space="preserve">там на отчетную дату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неисполненным </w:t>
              <w:br/>
              <w:t>исполнительным докумен-</w:t>
              <w:br/>
              <w:t xml:space="preserve">там на отчетную 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 xml:space="preserve">бюд- </w:t>
              <w:br/>
              <w:t xml:space="preserve">жет- 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-</w:t>
              <w:br/>
              <w:t xml:space="preserve">пол-  </w:t>
              <w:br/>
              <w:t>ненным</w:t>
              <w:br/>
              <w:t xml:space="preserve">на    </w:t>
              <w:br/>
              <w:t>начало</w:t>
              <w:br/>
              <w:t xml:space="preserve">года, </w:t>
              <w:br/>
              <w:t xml:space="preserve">всего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-  </w:t>
              <w:br/>
              <w:t xml:space="preserve">пив- </w:t>
              <w:br/>
              <w:t>шим с</w:t>
              <w:br/>
              <w:t>нача-</w:t>
              <w:br/>
              <w:t xml:space="preserve">ла   </w:t>
              <w:br/>
              <w:t>года,</w:t>
              <w:b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(гр. 3 </w:t>
              <w:br/>
              <w:t xml:space="preserve">+ гр. </w:t>
              <w:br/>
              <w:t xml:space="preserve">6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внебюд- </w:t>
              <w:br/>
              <w:t xml:space="preserve">жетных  </w:t>
              <w:br/>
              <w:t xml:space="preserve">средст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внебюд- </w:t>
              <w:br/>
              <w:t xml:space="preserve">жетных  </w:t>
              <w:br/>
              <w:t xml:space="preserve">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исполнительных документов, отозванных взыскателем либо отмен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ТАБЛИЦ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1650"/>
        <w:gridCol w:w="189"/>
        <w:gridCol w:w="1700"/>
        <w:gridCol w:w="139"/>
        <w:gridCol w:w="672"/>
        <w:gridCol w:w="117"/>
        <w:gridCol w:w="693"/>
        <w:gridCol w:w="94"/>
        <w:gridCol w:w="850"/>
        <w:gridCol w:w="69"/>
        <w:gridCol w:w="741"/>
        <w:gridCol w:w="48"/>
        <w:gridCol w:w="898"/>
        <w:gridCol w:w="21"/>
        <w:gridCol w:w="788"/>
      </w:tblGrid>
      <w:tr>
        <w:trPr>
          <w:trHeight w:val="240" w:hRule="atLeast"/>
          <w:cantSplit w:val="true"/>
        </w:trPr>
        <w:tc>
          <w:tcPr>
            <w:tcW w:w="28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</w:t>
              <w:br/>
              <w:t xml:space="preserve">распорядитель    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  <w:br/>
              <w:t xml:space="preserve">по КОСГУ   </w:t>
            </w:r>
          </w:p>
        </w:tc>
        <w:tc>
          <w:tcPr>
            <w:tcW w:w="157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8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>федерального</w:t>
              <w:br/>
              <w:t xml:space="preserve">бюджета  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>внебюджетных</w:t>
              <w:br/>
              <w:t xml:space="preserve">средств   </w:t>
            </w:r>
          </w:p>
        </w:tc>
      </w:tr>
      <w:tr>
        <w:trPr>
          <w:trHeight w:val="48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8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ые граф 13, 14 и 15 сведений об исполнении судебных решений по денежным обязательствам получателей средств федерального бюджета соответственно равны итоговым данным граф 5, 7 и 9 справочной таблицы по неисполненным исполнительным 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инистерство финансов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исполнении судебных решений по денежным обязательствам получателей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