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эфирного време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 и информиро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борам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организациями телерадиовещ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5 дней до голосования и в пятидневный срок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ния в московскую городскую избира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  объемах    и    стоимости    платного    эфирного 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кандидатам  в  депутаты 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збирательному округу N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969"/>
        <w:gridCol w:w="1891"/>
        <w:gridCol w:w="2430"/>
        <w:gridCol w:w="2969"/>
        <w:gridCol w:w="3376"/>
        <w:gridCol w:w="1887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участия в      </w:t>
              <w:br/>
              <w:t>предвыборной агитации</w:t>
              <w:br/>
              <w:t xml:space="preserve">(вид предвыборной    </w:t>
              <w:br/>
              <w:t xml:space="preserve">агитации) &lt;*&gt;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>выхода в эфир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тически </w:t>
              <w:br/>
              <w:t xml:space="preserve">предоставленного </w:t>
              <w:br/>
              <w:t>эфирного времени,</w:t>
              <w:br/>
              <w:t xml:space="preserve">мин., сек.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лательщика, его     </w:t>
              <w:br/>
              <w:t xml:space="preserve">банковские реквизиты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оплату (дата и номер    </w:t>
              <w:br/>
              <w:t xml:space="preserve">платежного поручения)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</w:t>
              <w:br/>
              <w:t xml:space="preserve">платежа      </w:t>
              <w:br/>
              <w:t xml:space="preserve">(договор,    </w:t>
              <w:br/>
              <w:t xml:space="preserve">сче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телерадиовещ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предвыборной агитации: выступление, интервью, пресс - конференция, "горячая линия", "круглый стол", политическая реклама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редоставленного платного эфирного времен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