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 сред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ой информации эфирного времен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чатной площади для проведения предвыбо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итации и информирования избир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ыборам депутатов Московской городской дум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дставляется редакциями периодический печа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даний за 5 дней до голосования и в пятидневный ср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ле голосования в московскую городскую избиратель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сси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Е СВЕ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  объемах   и  стоимости  бесплатно  предоставленных  печа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ей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редакции периодического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м кандидатам в депутаты Московской городск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збирательному округу N 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1"/>
        <w:gridCol w:w="1890"/>
        <w:gridCol w:w="2970"/>
        <w:gridCol w:w="3240"/>
        <w:gridCol w:w="2430"/>
        <w:gridCol w:w="242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</w:t>
              <w:br/>
              <w:t>зарегистрированного</w:t>
              <w:br/>
              <w:t xml:space="preserve">кандидат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</w:t>
              <w:br/>
              <w:t xml:space="preserve">печатного    </w:t>
              <w:br/>
              <w:t xml:space="preserve">издания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публикации </w:t>
              <w:br/>
              <w:t xml:space="preserve">рекламного           </w:t>
              <w:br/>
              <w:t xml:space="preserve">предвыборного        </w:t>
              <w:br/>
              <w:t xml:space="preserve">материала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печатной площади,</w:t>
              <w:br/>
              <w:t xml:space="preserve">предоставленной в      </w:t>
              <w:br/>
              <w:t xml:space="preserve">соответствии с         </w:t>
              <w:br/>
              <w:t xml:space="preserve">жеребьевкой, печатных  </w:t>
              <w:br/>
              <w:t xml:space="preserve">полос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актически </w:t>
              <w:br/>
              <w:t xml:space="preserve">предоставленной  </w:t>
              <w:br/>
              <w:t>печатной площади,</w:t>
              <w:br/>
              <w:t xml:space="preserve">печатных полос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  </w:t>
              <w:br/>
              <w:t xml:space="preserve">фактически       </w:t>
              <w:br/>
              <w:t xml:space="preserve">предоставленной  </w:t>
              <w:br/>
              <w:t>печатной площади,</w:t>
              <w:br/>
              <w:t xml:space="preserve">руб.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редакции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нициалы, фамили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нициалы, фамилия, подпись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59</Characters>
  <CharactersWithSpaces>1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9:00Z</dcterms:created>
  <dc:creator>Московская городская избирательная комиссия</dc:creator>
  <dc:description/>
  <dc:language>en-US</dc:language>
  <cp:lastModifiedBy/>
  <dcterms:modified xsi:type="dcterms:W3CDTF">2011-10-30T15:39:00Z</dcterms:modified>
  <cp:revision>2</cp:revision>
  <dc:subject>Сведения</dc:subject>
  <dc:title>Сводные сведения об объемах и стоимости бесплатно предоставленных печатных площадей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