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свод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объемах   и    стоимости    эфирного    времени,    беспл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АО "ТРК "Севе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м   партиям,   зарегистрировавшим   федеральные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,       в        период      избирательной     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ыборам  депутатов  Государственной Думы Федерально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нты-Мансийский автономный округ - Юг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состоянию на "__" 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┬──────┬─────────────┬────────┬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Наименование│Форма │Дата и время │Объем   │Стои-   │ 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│политической│пред- │выхода в эфир│факти-  │мость   │ заключения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│партии (ре- │выбор-│             │чески   │факти-  │номер догов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гионального │ной   │             │предос- │чески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тделения   │агита-│             │тавлен- │предос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литической│ции   │             │ного    │тавлен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артии)     │      │             │эфирного│ного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│      │             │</w:t>
      </w:r>
      <w:r>
        <w:rPr/>
        <w:t>времени,│эфирног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│      │             │</w:t>
      </w:r>
      <w:r>
        <w:rPr/>
        <w:t>мин.,   │времени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│      │             │</w:t>
      </w:r>
      <w:r>
        <w:rPr/>
        <w:t>сек.    │руб.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┼──────┼─────────────┼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     2      │  3   │      4      │   5    │   6    │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┼──────┼─────────────┼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Политическая│Выс-  │28.11.2007   │8.00    │350000  │Договор о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артия      │тупле-│16.50 - 16.58│        │        │02.12.200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"Социальная │ние   │             │        │        │N 36, пункт 1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оссия"     │      │             │        │        │"а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┼──────┼─────────────┼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того       │X     │X            │8.00    │350000  │X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┼──────┼─────────────┼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│Политическая│Интер-│29.11.2007   │5.00    │300000  │Договор о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артия      │вью   │17.45 - 17.50│        │        │26.11.200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"Объединен- │      │             │        │        │N 17, пункт 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ые регионы"│"Круг-│04.12.2007   │20.00   │550000  │Договор о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│</w:t>
      </w:r>
      <w:r>
        <w:rPr/>
        <w:t>лый   │22.00 - 23.00│        │        │28.11.200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│</w:t>
      </w:r>
      <w:r>
        <w:rPr/>
        <w:t>стол" │             │        │        │N 18, пункт 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──────────┼──────┼─────────────┼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│X     │X            │25.00   │850000  │X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┼─────────────┼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X     │Х            │33.00   │1200000 │X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┴─────────────┴────────┴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радиовещания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телерадиовещания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3</Characters>
  <CharactersWithSpaces>3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эфирного времени бесплатно предоставленного политическим партиям, зарегистрировавшим федеральные списки кандидатов, в период избирательной кампан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