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7 г. N 11/81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ОДНЫЕ СВЕД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 объемах    и    стоимости    эфирного    времени,  беспл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м   кандидатам, политическим партиям, выдвину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кандидатов, в период избирательной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состоянию на "__" 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945"/>
        <w:gridCol w:w="810"/>
        <w:gridCol w:w="1485"/>
        <w:gridCol w:w="1484"/>
        <w:gridCol w:w="108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 зарегистриро-</w:t>
              <w:br/>
              <w:t xml:space="preserve">ванного кандида- </w:t>
              <w:br/>
              <w:t xml:space="preserve">та, наименование </w:t>
              <w:br/>
              <w:t>политической пар-</w:t>
              <w:br/>
              <w:t xml:space="preserve">тии, выдвинувшей </w:t>
              <w:br/>
              <w:t xml:space="preserve">зарегистрирован- </w:t>
              <w:br/>
              <w:t xml:space="preserve">ного кандида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 xml:space="preserve">пред- </w:t>
              <w:br/>
              <w:t>выбор-</w:t>
              <w:br/>
              <w:t xml:space="preserve">ной   </w:t>
              <w:br/>
              <w:t>агита-</w:t>
              <w:br/>
              <w:t xml:space="preserve">ции   </w:t>
              <w:br/>
              <w:t xml:space="preserve">&lt;2&gt;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и    </w:t>
              <w:br/>
              <w:t>время</w:t>
              <w:br/>
              <w:t>выхо-</w:t>
              <w:br/>
              <w:t xml:space="preserve">да в </w:t>
              <w:br/>
              <w:t xml:space="preserve">эфи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ак-</w:t>
              <w:br/>
              <w:t xml:space="preserve">тически   </w:t>
              <w:br/>
              <w:t>предостав-</w:t>
              <w:br/>
              <w:t xml:space="preserve">ленного   </w:t>
              <w:br/>
              <w:t xml:space="preserve">эфирного  </w:t>
              <w:br/>
              <w:t xml:space="preserve">времени,  </w:t>
              <w:br/>
              <w:t>мин., сек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фактически</w:t>
              <w:br/>
              <w:t>предостав-</w:t>
              <w:br/>
              <w:t xml:space="preserve">ленного   </w:t>
              <w:br/>
              <w:t xml:space="preserve">эфирного  </w:t>
              <w:br/>
              <w:t xml:space="preserve">времени,  </w:t>
              <w:br/>
              <w:t xml:space="preserve">руб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клю- </w:t>
              <w:br/>
              <w:t>чения и</w:t>
              <w:br/>
              <w:t xml:space="preserve">номер  </w:t>
              <w:br/>
              <w:t>догово-</w:t>
              <w:br/>
              <w:t xml:space="preserve">ра &lt;3&gt;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&lt;4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радиовещания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телерадиовещания     МП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разец заполнения сводных сведений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Формы предвыборной агитации: дебаты, дискуссия, "круглый стол", интервью, выступление, телеочерк, видеофильм, иные не запрещенные законом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полнительно указывается пункт договора, устанавливающий обязательства по возмещению стоимости бесплатно предоставленного эфир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по каждому зарегистрированному кандидату, по каждой политической парт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свод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ВОДНЫЕ СВЕ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   объемах   и    стоимости    эфирного    времени,    бесплат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ОАО ТРК "Пламя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оставленного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наименование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регистрированным   кандидатам, политическим партиям, выдвинувш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регистрированных кандидатов, в период избирательной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выборам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Кур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о состоянию на "__" 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┬───────────┬──────────┬──────────┬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ФИО зарегистри- │Форма пред-│Дата и    │Объем фак-│Стоимость│Дата заклю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рованного канди-│выборной   │время вы- │тически   │фактиче- │ния и номе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ата, наименова-│агитации   │хода в    │предостав-│ски пре- │догово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е политической│           │эфир      │ленного   │достав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артии, выдви-  │           │          │эфирного  │ленног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увшей зарегист-│           │          │времени,  │эфирног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ированного кан-│           │          │мин., сек.│времени,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идата          │           │          │          │руб.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┼─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 2       │     3     │    4     │     5    │    6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┼─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Петров Александр│Выступление│01.03.2008│   8,00   │ 350 000 │ Договор 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</w:t>
      </w:r>
      <w:r>
        <w:rPr>
          <w:sz w:val="18"/>
          <w:szCs w:val="18"/>
        </w:rPr>
        <w:t>Сергеевич   │           │г. 16.50 -│          │         │12.02.2008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│           │  </w:t>
      </w:r>
      <w:r>
        <w:rPr>
          <w:sz w:val="18"/>
          <w:szCs w:val="18"/>
        </w:rPr>
        <w:t>16.58   │          │         │    N 3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┼─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</w:t>
      </w:r>
      <w:r>
        <w:rPr>
          <w:sz w:val="18"/>
          <w:szCs w:val="18"/>
        </w:rPr>
        <w:t>Итого     │     X     │    X     │   8,00   │ 350 000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┼─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 │  Политическая  │ Интервью  │19.02.2008│   5,00   │ 300 000 │ Договор 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партия     │           │г. 17.45 -│          │         │12.02.2008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"Объединенные │           │  17.50   │          │         │N 17, пункт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</w:t>
      </w:r>
      <w:r>
        <w:rPr>
          <w:sz w:val="18"/>
          <w:szCs w:val="18"/>
        </w:rPr>
        <w:t>регионы"    │ "Круглый  │24.02.2008│  20,00   │ 550 000 │ Договор 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│   </w:t>
      </w:r>
      <w:r>
        <w:rPr>
          <w:sz w:val="18"/>
          <w:szCs w:val="18"/>
        </w:rPr>
        <w:t>стол"   │г. 22.00 -│          │         │12.02.2008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│           │  </w:t>
      </w:r>
      <w:r>
        <w:rPr>
          <w:sz w:val="18"/>
          <w:szCs w:val="18"/>
        </w:rPr>
        <w:t>23.00   │          │         │N 18, пункт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────┼─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Итого       │     X     │    X     │  25,00   │ 850 000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Всего       │     X     │    X     │  33,00   │1 200 000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┴───────────┴──────────┴──────────┴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лерадиовещания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подпись, 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телерадиовещания     МП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2</Characters>
  <CharactersWithSpaces>4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эфирного времени, бесплатно предоставленного организацией телерадиовещания зарегистрированным кандидатам, политическим партиям, выдвинувшим зарегистрированных кандидатов, в период избирательной ка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