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иске из протоко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едания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я 2006 г. N 176-2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ОДНЫЕ СВЕД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 объемах   и    стоимости    эфирного    времени,   беспл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г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м  партиям,  зарегистрировавшим    федеральные 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, в период избирательной кампан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Ф &lt;2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состоянию на "__" 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1216"/>
        <w:gridCol w:w="945"/>
        <w:gridCol w:w="1619"/>
        <w:gridCol w:w="1485"/>
        <w:gridCol w:w="1215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полити-</w:t>
              <w:br/>
              <w:t>ческой пар-</w:t>
              <w:br/>
              <w:t xml:space="preserve">тии (реги- </w:t>
              <w:br/>
              <w:t xml:space="preserve">онального  </w:t>
              <w:br/>
              <w:t xml:space="preserve">отделения  </w:t>
              <w:br/>
              <w:t xml:space="preserve">политичес- </w:t>
              <w:br/>
              <w:t>кой партии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 xml:space="preserve">предвы- </w:t>
              <w:br/>
              <w:t xml:space="preserve">борной  </w:t>
              <w:br/>
              <w:t>агитации</w:t>
              <w:br/>
              <w:t xml:space="preserve">&lt;3&gt;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выхода</w:t>
              <w:br/>
              <w:t>в эфир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ак- </w:t>
              <w:br/>
              <w:t xml:space="preserve">тически    </w:t>
              <w:br/>
              <w:t xml:space="preserve">предостав- </w:t>
              <w:br/>
              <w:t xml:space="preserve">ленного    </w:t>
              <w:br/>
              <w:t xml:space="preserve">эфирного   </w:t>
              <w:br/>
              <w:t xml:space="preserve">времени,   </w:t>
              <w:br/>
              <w:t xml:space="preserve">мин., сек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фактически</w:t>
              <w:br/>
              <w:t>предостав-</w:t>
              <w:br/>
              <w:t xml:space="preserve">ленного   </w:t>
              <w:br/>
              <w:t xml:space="preserve">эфирного  </w:t>
              <w:br/>
              <w:t xml:space="preserve">времени,  </w:t>
              <w:br/>
              <w:t xml:space="preserve">руб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 </w:t>
              <w:br/>
              <w:t>заключе-</w:t>
              <w:br/>
              <w:t xml:space="preserve">ния до- </w:t>
              <w:br/>
              <w:t xml:space="preserve">говора  </w:t>
              <w:br/>
              <w:t xml:space="preserve">&lt;4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&lt;5&gt;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радиовещания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телерадиовещания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разец заполнения сводных сведений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аименование субъекта РФ не заполняется общероссийскими организациями телерадиовещ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Формы предвыборной агитации: дебаты, дискуссия, "круглый стол", интервью, выступление, телеочерк, видеофильм, иные не запрещенные законом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ополнительно указывается пункт договора, устанавливающий обязательства по возмещению стоимости бесплатно предоставленного эфирн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Заполняется по каждой политической партии (региональному отделению политической парт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9</Characters>
  <CharactersWithSpaces>1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объемах и стоимости эфирного времени бесплатно предоставленного политическим партиям, зарегистрировавшим федеральные списки кандидатов, в период избирательной ка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