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7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СВОДНЫЕ СВЕДЕНИЯ &lt;1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 объемах и стоимости печатной площади, бесплатно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субъекта РФ) &lt;2&gt;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 состоянию на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┬──────────────────┬─────────┬───────────┬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аименование  │Дата опубликования│Название │Объем фак- │Стоимость  │Тираж │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политической  │предвыборного аги-│предвы-  │тически    │фактически │(экз.)│закл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артии (регио-│тационного мате-  │борного  │предостав- │предостав- │      │чения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льного отде-│риала и номер пе- │агитаци- │ленной пе- │ленной пе- │      │но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ения полити- │риодического пе-  │онного   │чатной пло-│чатной пло-│      │дог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ческой партии)│чатного издания   │материала│щади, см2  │щади, руб. │      │ра &lt;3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2       │        3         │    4    │     5     │     6     │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┼──────────────────┼───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│                  │   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┼──────────────────┼───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того &lt;4&gt;     │                  │   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──────────┼───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сего       │                  │   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─┴─────────┴───────────┴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уководитель редакции)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дпись, дат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редакции       МП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редакциями общероссийских периодических печатных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полнительно указывается пункт договора, устанавливающий обязательства по возмещению стоимости бесплатно предоставленной печатной площад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ечатной площади, бесплатно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азеты "Вечерние нов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выборам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─┬───────────────┬───────────┬───────────┬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 │Дата опубликования │Название пред- │Объем фак- │Стоимость  │Тираж │  Дата заклю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тической  │предвыборного аги- │выборного аги- │тически    │фактически │(экз.)│  и номер догов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 (регио-│тационного материа-│тационного ма- │предостав- │предостав-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ьного отде-│ла и номер периоди-│териала        │ленной пе- │ленной пе-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полити- │ческого печатного  │               │чатной пло-│чатной пло-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партии)│издания            │               │щади, см2  │щади, руб.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───┼───────────────┼───────────┼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2      │          3        │       4       │     5     │     6     │   7  │         8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───┼───────────────┼───────────┼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Политическая │28.11.2007 г. N 267│Статья         │     5     │   30 000  │10 000│Договор от 26.11.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я "Квант"│                   │"Накануне"     │           │           │      │   N 15, пункт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29.11.2007 г. N 268│Интервью       │    10     │   60 000  │10 000│Договор от 27.11.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               │               │           │           │      │   </w:t>
      </w:r>
      <w:r>
        <w:rPr/>
        <w:t>N 16, пункт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</w:t>
      </w:r>
      <w:r>
        <w:rPr/>
        <w:t>30.11.2007 г. N 269│Статья "Формула│    10     │   60 000  │10 000│Договор от 28.11.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        │</w:t>
      </w:r>
      <w:r>
        <w:rPr/>
        <w:t>успеха"        │           │           │      │ N 17, пункт 4 "а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┼───────────────────┼───────────────┼───────────┼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того      │         X         │      X        │    25     │  150 000  │   X  │ 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┼───────────────┼───────────┼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сего      │         X         │      X        │    25     │  150 000  │   X  │ 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┴───────────────┴───────────┴────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0</Words>
  <Characters>6488</Characters>
  <CharactersWithSpaces>5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б объемах и стоимости печатной площади, бесплатно предоставленной редакцией периодического печатного издания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