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11/81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латного эфирного времени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егистрированным кандидатам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остоянию на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889"/>
        <w:gridCol w:w="1756"/>
        <w:gridCol w:w="1889"/>
        <w:gridCol w:w="1756"/>
        <w:gridCol w:w="2159"/>
        <w:gridCol w:w="188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заре-</w:t>
              <w:br/>
              <w:t>гистриро-</w:t>
              <w:br/>
              <w:t xml:space="preserve">ванного  </w:t>
              <w:br/>
              <w:t>кандида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редвы-</w:t>
              <w:br/>
              <w:t>борной агита-</w:t>
              <w:br/>
              <w:t xml:space="preserve">ции &lt;2&gt;, да- </w:t>
              <w:br/>
              <w:t xml:space="preserve">та и время   </w:t>
              <w:br/>
              <w:t>выхода в эфи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ти-</w:t>
              <w:br/>
              <w:t xml:space="preserve">чески пре-  </w:t>
              <w:br/>
              <w:t>доставленно-</w:t>
              <w:br/>
              <w:t xml:space="preserve">го эфирного </w:t>
              <w:br/>
              <w:t xml:space="preserve">времени,    </w:t>
              <w:br/>
              <w:t xml:space="preserve">мин., сек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фактически   </w:t>
              <w:br/>
              <w:t>предоставлен-</w:t>
              <w:br/>
              <w:t>ного эфирного</w:t>
              <w:br/>
              <w:t>времени, руб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лательщика,</w:t>
              <w:br/>
              <w:t xml:space="preserve">его банков- </w:t>
              <w:br/>
              <w:t xml:space="preserve">ские рекви- </w:t>
              <w:br/>
              <w:t xml:space="preserve">зиты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- </w:t>
              <w:br/>
              <w:t>тверждающий оп-</w:t>
              <w:br/>
              <w:t>лату (дата, но-</w:t>
              <w:br/>
              <w:t xml:space="preserve">мер платежного </w:t>
              <w:br/>
              <w:t xml:space="preserve">поручения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платежа (дата</w:t>
              <w:br/>
              <w:t xml:space="preserve">заключения и </w:t>
              <w:br/>
              <w:t>номер догово-</w:t>
              <w:br/>
              <w:t xml:space="preserve">ра, номер    </w:t>
              <w:br/>
              <w:t xml:space="preserve">счет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3&gt;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каждому зарегистрированному канди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латного эфирного времени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АО "ТРК "Запа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кандидатам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выборам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остоянию на "__" 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89"/>
        <w:gridCol w:w="1890"/>
        <w:gridCol w:w="1890"/>
        <w:gridCol w:w="2836"/>
        <w:gridCol w:w="1890"/>
        <w:gridCol w:w="188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за- </w:t>
              <w:br/>
              <w:t xml:space="preserve">регист- </w:t>
              <w:br/>
              <w:t>рирован-</w:t>
              <w:br/>
              <w:t xml:space="preserve">ного    </w:t>
              <w:br/>
              <w:t>кандида-</w:t>
              <w:br/>
              <w:t xml:space="preserve">т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редвы-</w:t>
              <w:br/>
              <w:t>борной агита-</w:t>
              <w:br/>
              <w:t xml:space="preserve">ции, дата и  </w:t>
              <w:br/>
              <w:t xml:space="preserve">время выхода </w:t>
              <w:br/>
              <w:t xml:space="preserve">в эфи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ти- </w:t>
              <w:br/>
              <w:t>чески предос-</w:t>
              <w:br/>
              <w:t xml:space="preserve">тавленного   </w:t>
              <w:br/>
              <w:t>эфирного вре-</w:t>
              <w:br/>
              <w:t xml:space="preserve">мени, мин.,  </w:t>
              <w:br/>
              <w:t xml:space="preserve">сек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фактически   </w:t>
              <w:br/>
              <w:t>предоставлен-</w:t>
              <w:br/>
              <w:t>ного эфирного</w:t>
              <w:br/>
              <w:t>времени, руб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-   </w:t>
              <w:br/>
              <w:t xml:space="preserve">тельщика, его бан-  </w:t>
              <w:br/>
              <w:t xml:space="preserve">ковские реквизи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подтверждаю- </w:t>
              <w:br/>
              <w:t xml:space="preserve">щий оплату   </w:t>
              <w:br/>
              <w:t xml:space="preserve">(дата, номер </w:t>
              <w:br/>
              <w:t xml:space="preserve">платежного   </w:t>
              <w:br/>
              <w:t xml:space="preserve">поручения)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платежа (дата</w:t>
              <w:br/>
              <w:t xml:space="preserve">заключения и </w:t>
              <w:br/>
              <w:t>номер догово-</w:t>
              <w:br/>
              <w:t xml:space="preserve">ра, номер    </w:t>
              <w:br/>
              <w:t xml:space="preserve">счет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</w:t>
              <w:br/>
              <w:t xml:space="preserve">Ольга  </w:t>
              <w:br/>
              <w:t>Павловн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упление, </w:t>
              <w:br/>
              <w:t>03.03.2008 г.</w:t>
              <w:br/>
              <w:t>17.30 - 17.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,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5 000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Ольга    </w:t>
              <w:br/>
              <w:t xml:space="preserve">Павловна,      </w:t>
              <w:br/>
              <w:t xml:space="preserve">специальный     </w:t>
              <w:br/>
              <w:t>избирательный счет N</w:t>
              <w:br/>
              <w:t>40810975541000000077</w:t>
              <w:br/>
              <w:t xml:space="preserve">в ЦУ МБ СБ РФ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3.2008 г.</w:t>
              <w:br/>
              <w:t xml:space="preserve">N 34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т  </w:t>
              <w:br/>
              <w:t>28.02.2008 г.</w:t>
              <w:br/>
              <w:t xml:space="preserve">N 4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,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5 000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,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5 000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7</Characters>
  <CharactersWithSpaces>3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го эфирного времени, предоставленного организацией телерадиовещания зарегистрированным кандидатам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