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7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ах и стоимости платного эфирного времени,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 партиям,   зарегистрировавшим    федеральные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Ф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┬────────────┬─────────────┬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по-│Форма пред- │Объем факти-│Стоимость    │Наименова- │Документ, под-│Осн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литической пар- │выборной    │чески пре-  │фактически   │ние плате- │тверждающий   │платежа (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и (региональ- │агитации    │доставленно-│предоставлен-│льщика,    │оплату (дата, │заключения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отделения  │&lt;3&gt;, дата и │го эфирного │ного эфирного│его банков-│номер платеж- │номер дог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итической    │время выхода│времени,    │времени, руб.│ские       │ного поруче-  │ра, 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)         │в эфир      │мин., сек.  │             │реквизиты  │ния)          │сче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─┼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 3      │     4      │      5      │     6     │      7       │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─┼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│            │ 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┼────────────┼────────────┼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&lt;4&gt;      │            │            │ 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┼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сего        │            │            │ 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┴────────────┴─────────────┴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МП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субъекта РФ не заполняется общероссийскими организациями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по каждой политической партии (региональному отделению политической пар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ВОДНЫЕ СВЕ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 объемах и стоимости платного эфирного времени,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ОАО "ТРК "Запад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итическим   партиям,   зарегистрировавшим   федеральные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выборам 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ур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 состоянию на "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┬─────────────────┬─────────────┬──────────────┬──────────────────────┬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 по-│Форма предвыбор- │Объем факти- │Стоимость фак-│Наименование платель- │Документ,    │    Основания плате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литической пар- │ной агитации, да-│чески предос-│тически пре-  │щика, его банковские  │подтверждаю- │   (дата заключения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и (региональ- │та и время выхода│тавленного   │доставленного │реквизиты             │щий оплату   │  номер договора,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го отделения  │в эфир           │эфирного вре-│эфирного вре- │                      │(дата, номер │         сче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итической    │                 │мени, мин.,  │мени, руб.    │                      │платежного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артии)         │                 │сек.         │              │                      │поручения)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┼─────────────────┼─────────────┼──────────────┼───────────────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2       │        3        │      4      │       5      │          6           │      7      │           8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┼─────────────────┼─────────────┼──────────────┼───────────────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Политическая  │ "Круглый стол", │    20,00    │    550 000   │ Политическая партия  │26.11.2007 г.│Договор от 25.11.200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артия "Восток" │ 29.11.2007 г.,  │             │              │"Восток" специальный  │    N 34     │      N 4 Счет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│  </w:t>
      </w:r>
      <w:r>
        <w:rPr>
          <w:sz w:val="18"/>
          <w:szCs w:val="18"/>
        </w:rPr>
        <w:t>21.00 - 22.00  │             │              │избирательный счет    │             │  25.11.2007 г.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│    </w:t>
      </w:r>
      <w:r>
        <w:rPr>
          <w:sz w:val="18"/>
          <w:szCs w:val="18"/>
        </w:rPr>
        <w:t>Интервью,    │    30,00    │  1 600 000   │N 23456789123000000098│28.11.2007 г.│Договор от 26.11.200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│ </w:t>
      </w:r>
      <w:r>
        <w:rPr>
          <w:sz w:val="18"/>
          <w:szCs w:val="18"/>
        </w:rPr>
        <w:t>01.12.2007 г.,  │             │              │    в ЦУ МБ СБ РФ     │    N 38     │      N 7 Счет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│  </w:t>
      </w:r>
      <w:r>
        <w:rPr>
          <w:sz w:val="18"/>
          <w:szCs w:val="18"/>
        </w:rPr>
        <w:t>9.30 - 10.00   │             │              │                      │             │  26.11.2007 г.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┼─────────────────┼─────────────┼──────────────┼───────────────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       │        X        │    50,00    │  2 150 000   │          X           │      X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──────┼─────────────┼──────────────┼──────────────────────┼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сего        │        X        │    50,00    │  2 150 000   │          X           │      X  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────────────┴─────────────┴──────────────┴──────────────────────┴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радиовещания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одпись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радиовещания                МП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8</Characters>
  <CharactersWithSpaces>6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об объемах и стоимости платного эфирного времени, предоставленного организацией телерадиовещания политическим партиям, зарегистрировавшим федеральные списки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