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ыписке из протоко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седания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я 2006 г. N 176-2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ОДНЫЕ СВЕДЕНИ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бъемах  и  стоимости платной печатной площади, предост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дакцие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им  партиям,  зарегистрировавшим    федеральные 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, в период избирательной кампан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збирательной  ка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убъекта РФ &lt;2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состоянию на "__" 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620"/>
        <w:gridCol w:w="1080"/>
        <w:gridCol w:w="1216"/>
        <w:gridCol w:w="945"/>
        <w:gridCol w:w="1349"/>
        <w:gridCol w:w="945"/>
      </w:tblGrid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олити-</w:t>
              <w:br/>
              <w:t xml:space="preserve">ческой </w:t>
              <w:br/>
              <w:t xml:space="preserve">партии </w:t>
              <w:br/>
              <w:t>(регио-</w:t>
              <w:br/>
              <w:t>нально-</w:t>
              <w:br/>
              <w:t xml:space="preserve">го от- </w:t>
              <w:br/>
              <w:t>деления</w:t>
              <w:br/>
              <w:t>полити-</w:t>
              <w:br/>
              <w:t xml:space="preserve">ческой </w:t>
              <w:br/>
              <w:t>парти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пуб- </w:t>
              <w:br/>
              <w:t xml:space="preserve">ликования, </w:t>
              <w:br/>
              <w:t xml:space="preserve">название   </w:t>
              <w:br/>
              <w:t xml:space="preserve">предвыбор- </w:t>
              <w:br/>
              <w:t>ного агита-</w:t>
              <w:br/>
              <w:t xml:space="preserve">ционного   </w:t>
              <w:br/>
              <w:t xml:space="preserve">материала, </w:t>
              <w:br/>
              <w:t xml:space="preserve">номер пе-  </w:t>
              <w:br/>
              <w:t>риодическо-</w:t>
              <w:br/>
              <w:t>го печатно-</w:t>
              <w:br/>
              <w:t xml:space="preserve">го изд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 xml:space="preserve">факти- </w:t>
              <w:br/>
              <w:t xml:space="preserve">чески  </w:t>
              <w:br/>
              <w:t xml:space="preserve">предо- </w:t>
              <w:br/>
              <w:t xml:space="preserve">став-  </w:t>
              <w:br/>
              <w:t xml:space="preserve">ленной </w:t>
              <w:br/>
              <w:t xml:space="preserve">печат- </w:t>
              <w:br/>
              <w:t xml:space="preserve">ной    </w:t>
              <w:br/>
              <w:t xml:space="preserve">площа- </w:t>
              <w:br/>
              <w:t xml:space="preserve">ди,    </w:t>
              <w:br/>
              <w:t xml:space="preserve">кв. см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 </w:t>
              <w:br/>
              <w:t xml:space="preserve">мость   </w:t>
              <w:br/>
              <w:t xml:space="preserve">факти-  </w:t>
              <w:br/>
              <w:t xml:space="preserve">чески   </w:t>
              <w:br/>
              <w:t xml:space="preserve">предос- </w:t>
              <w:br/>
              <w:t xml:space="preserve">тавлен- </w:t>
              <w:br/>
              <w:t xml:space="preserve">ной пе- </w:t>
              <w:br/>
              <w:t xml:space="preserve">чатной  </w:t>
              <w:br/>
              <w:t>площади,</w:t>
              <w:br/>
              <w:t xml:space="preserve">руб.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пла-  </w:t>
              <w:br/>
              <w:t xml:space="preserve">тель- </w:t>
              <w:br/>
              <w:t xml:space="preserve">щика, </w:t>
              <w:br/>
              <w:t xml:space="preserve">его   </w:t>
              <w:br/>
              <w:t xml:space="preserve">бан-  </w:t>
              <w:br/>
              <w:t xml:space="preserve">ковс- </w:t>
              <w:br/>
              <w:t xml:space="preserve">кие   </w:t>
              <w:br/>
              <w:t>рекви-</w:t>
              <w:br/>
              <w:t xml:space="preserve">зиты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</w:t>
              <w:br/>
              <w:t>подтверж-</w:t>
              <w:br/>
              <w:t xml:space="preserve">дающий   </w:t>
              <w:br/>
              <w:t xml:space="preserve">оплату   </w:t>
              <w:br/>
              <w:t xml:space="preserve">(дата,   </w:t>
              <w:br/>
              <w:t xml:space="preserve">номер    </w:t>
              <w:br/>
              <w:t>платежно-</w:t>
              <w:br/>
              <w:t xml:space="preserve">го пору- </w:t>
              <w:br/>
              <w:t xml:space="preserve">чения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- </w:t>
              <w:br/>
              <w:t xml:space="preserve">вания </w:t>
              <w:br/>
              <w:t>плате-</w:t>
              <w:br/>
              <w:t xml:space="preserve">жа    </w:t>
              <w:br/>
              <w:t xml:space="preserve">(дата </w:t>
              <w:br/>
              <w:t>заклю-</w:t>
              <w:br/>
              <w:t xml:space="preserve">чения </w:t>
              <w:br/>
              <w:t xml:space="preserve">и но- </w:t>
              <w:br/>
              <w:t xml:space="preserve">мер   </w:t>
              <w:br/>
              <w:t xml:space="preserve">дого- </w:t>
              <w:br/>
              <w:t xml:space="preserve">вора, </w:t>
              <w:br/>
              <w:t xml:space="preserve">номер </w:t>
              <w:br/>
              <w:t>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&lt;3&gt;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еда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редакции)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нициалы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редакции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нициалы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бразец заполнения сводных сведений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Наименование субъекта РФ не заполняется редакциями общероссийских периодических печатных и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по каждой политической партии (региональному отделению политической парт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6</Characters>
  <CharactersWithSpaces>1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39:00Z</dcterms:modified>
  <cp:revision>2</cp:revision>
  <dc:subject>Сведения</dc:subject>
  <dc:title>Сводные сведения об объемах и стоимости платной печатной площади, предоставленной редакцией политическим партиям, зарегистрировавшим федеральные списки кандидатов, в период избирательной камп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