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ВОДНЫ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  объемах и  стоимости платной печатной площади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газеты "Родные просторы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дакц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итическим    партиям,   зарегистрировавшим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ндидатов,       в        период      избирательной     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выборам депутатов  Государственной Думы  Федерально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По состоянию на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┬──────────────┬────────┬──────────┬───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Наименование │Дата опублико-│Объем   │Стоимость │Наименование│Документ, под-│Осн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политической │вания, назва- │факти-  │фактичес- │плательщика,│тверждающий   │плате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артии (ре-  │ние предвыбор-│чески   │ки пре-   │его банковс-│оплату (дата, │(дата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гионального  │ного агитаци- │предос- │достав-   │кие реквизи-│номер платеж- │клю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деления    │онного матери-│тавлен- │ленной    │ты          │ного поруче-  │и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итической │ала и номер   │ной пе- │печатной  │            │ния)          │договор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артии)      │периодического│чатной  │площади,  │            │              │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печатного     │площади,│руб.      │            │              │сче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издания       │кв. см  │          │   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┼──────────────┼────────┼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2      │      3       │   4    │    5     │     6      │      7  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┼──────────────┼────────┼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Политическая │Статья "Время │20      │60000     │Политическая│26.11.2007    │Договор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артия "Мир" │побед"        │        │          │партия      │N 34          │25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27.11.2007    │        │          │"Мир", спе- │              │N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N 265         │        │          │циальный из-│              │Счет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              │        │          │</w:t>
      </w:r>
      <w:r>
        <w:rPr>
          <w:sz w:val="16"/>
          <w:szCs w:val="16"/>
        </w:rPr>
        <w:t>бирательный │              │25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              │        │          │</w:t>
      </w:r>
      <w:r>
        <w:rPr>
          <w:sz w:val="16"/>
          <w:szCs w:val="16"/>
        </w:rPr>
        <w:t>счет N      │              │N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Статья "Всегда│10      │30000     │234567891230│27.11.2007    │Договор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в строю"      │        │          │00000098 в  │N 38          │26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28.11.2007    │        │          │ЦУ МБ СБ РФ │              │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N 266         │        │          │            │              │Счет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              │        │          │            │              │</w:t>
      </w:r>
      <w:r>
        <w:rPr>
          <w:sz w:val="16"/>
          <w:szCs w:val="16"/>
        </w:rPr>
        <w:t>26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              │        │          │            │              │</w:t>
      </w:r>
      <w:r>
        <w:rPr>
          <w:sz w:val="16"/>
          <w:szCs w:val="16"/>
        </w:rPr>
        <w:t>N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┼──────────────┼────────┼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│X             │30      │90000     │X           │X             │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─────┼──────────────┼────────┼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Политическая │Статья        │15      │45000     │Политическая│28.11.2007    │Договор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артия       │"Формула      │        │          │партия "Ор- │N 25          │27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"Орбита"     │успеха"       │        │          │бита", спе- │              │N 2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28.11.2007    │        │          │циальный из-│              │Счет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N 266         │        │          │бирательный │              │27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              │        │          │</w:t>
      </w:r>
      <w:r>
        <w:rPr>
          <w:sz w:val="16"/>
          <w:szCs w:val="16"/>
        </w:rPr>
        <w:t>счет N      │              │N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Интервью      │25      │75000     │897987654321│28.11.2007    │Договор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29.11.2007    │        │          │00000067 в  │N 29          │28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</w:t>
      </w:r>
      <w:r>
        <w:rPr>
          <w:sz w:val="16"/>
          <w:szCs w:val="16"/>
        </w:rPr>
        <w:t>N 267         │        │          │ЦУ МБ СБ РФ │              │N 2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              │        │          │            │              │</w:t>
      </w:r>
      <w:r>
        <w:rPr>
          <w:sz w:val="16"/>
          <w:szCs w:val="16"/>
        </w:rPr>
        <w:t>Счет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              │        │          │            │              │</w:t>
      </w:r>
      <w:r>
        <w:rPr>
          <w:sz w:val="16"/>
          <w:szCs w:val="16"/>
        </w:rPr>
        <w:t>28.11.200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│              │        │          │            │              │</w:t>
      </w:r>
      <w:r>
        <w:rPr>
          <w:sz w:val="16"/>
          <w:szCs w:val="16"/>
        </w:rPr>
        <w:t>N 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┼──────────────┼────────┼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│X             │40      │120000    │X           │X      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────────┼────────┼──────────┼───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│X             │70      │210000    │X           │X             │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────────┴────────┴──────────┴───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ководитель редакции)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редакции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30</Characters>
  <CharactersWithSpaces>4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латной печатной площади, предоставленной редакцией политическим партиям, зарегистрировавшим федеральные списки кандидатов, в период избирательной кампа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