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7 г. N 4/27-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ОДНЫЕ СВЕДЕНИЯ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 объемах и стоимости платной печатной площади, предоста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дакцией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периодического печатного 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им   партиям,   зарегистрировавшим   федеральные  с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ов, в период избирательной ка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збирательной ка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убъекта РФ)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 состоянию на "__" ________ 200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┬───────────────────┬───────────┬───────────┬──────┬───────────┬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аименование  │Дата опубликования,│Объем фак- │Стоимость  │Тираж │Наименова- │Документ,   │Основа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политической  │название предвыбор-│тически    │фактически │(экз.)│ние пла-   │подтверждаю-│платежа (д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ртии (регио-│ного агитационного │предостав- │предостав- │      │тельщика,  │щий оплату  │заключения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ьного отде-│материала, номер   │ленной пе- │ленной пе- │      │его банков-│(дата, номер│номер догов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ния полити- │периодического пе- │чатной пло-│чатной пло-│      │ские рекви-│платежного  │ра, номер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еской партии)│чатного издания    │щади, см2  │щади, руб. │      │зиты       │поручения)  │счет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───────────┼───────────┼───────────┼──────┼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2       │         3         │     4     │     5     │  6   │     7     │      8     │      9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───────────┼───────────┼───────────┼──────┼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           │           │           │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───────────┼───────────┼───────────┼──────┼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               │           │           │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┼───────────────────┼───────────┼───────────┼──────┼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того &lt;3&gt;    │                   │           │           │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────┼───────────┼───────────┼──────┼───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сего       │                   │           │           │      │           │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────────────┴───────────┴───────────┴──────┴───────────┴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еда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редакции)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редакции       МП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бразец заполнения сводных сведений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Наименование субъекта РФ не заполняется редакциями общероссийских периодических печатных из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полняется по каждой политической партии (региональному отделению политической парт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олнения сводных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ОД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 объемах и стоимости платной печатной площади, предоста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азеты "Родные просторы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дакцией 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периодического печатного 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им   партиям,   зарегистрировавшим   федеральные  с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ов, в период избирательной ка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 выборам депутатов Государственной Думы Федерально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оссийской Федерации пят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збирательной ка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урская обл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 состоянию на "__" ________ 200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┬────────────────┬──────────┬──────────┬──────┬──────────────────────┬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аименование │Дата опубликова-│Объем фак-│Стоимость │Тираж │Наименование платель- │Документ,    │Основания платеж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политической │ния, название   │тически   │фактически│(экз.)│щика, его банковские  │подтверждаю- │(дата заключ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ртии (ре-  │предвыборного   │предостав-│предостав-│      │реквизиты             │щий оплату   │и номер договор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ионального  │агитационного   │ленной пе-│ленной пе-│      │                      │(дата, номер │   номер счета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деления по-│материала и но- │чатной    │чатной    │      │                      │платежного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тической   │мер периодичес- │площади,  │площади,  │      │                      │поручения)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ртии)      │кого печатного  │см2       │руб.      │      │           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издания         │          │          │      │           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─────┼──────────┼──────────┼──────┼──────────────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2      │       3        │     4    │    5     │  6   │          7           │      8      │        9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─────┼──────────┼──────────┼──────┼──────────────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Политическая │Статья "Время   │    20    │  60 000  │12 000│  Политическая партия │26.11.2007 г.│    Договор о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ртия "Мир" │побед"          │          │          │      │   "Мир" специальный  │    N 34     │25.11.2007 г. N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27.11.2007 г.   │          │          │      │  избирательный счет  │             │     Счет о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N 265           │          │          │      │N 23456789123000000098│             │25.11.2007 г. N 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Статья "Всегда в│    10    │  30 000  │12 000│    в ЦУ МБ СБ РФ     │27.11.2007 г.│    Договор о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строю"          │          │          │      │                      │    N 38     │26.11.2007 г. N 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28.11.2007 г.   │          │          │      │                      │             │     Счет о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N 266           │          │          │      │                      │             │26.11.2007 г. N 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┼────────────────┼──────────┼──────────┼──────┼──────────────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того      │       X        │    30    │  90 000  │      │           X          │      X      │        X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┼────────────────┼──────────┼──────────┼──────┼──────────────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Политическая │Статья "Формула │    15    │  45 000  │12 000│  Политическая партия │28.11.2007 г.│    Договор о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партия    │успеха"         │          │          │      │ "Орбита" специальный │    N 25     │ 27.11.2007 г. N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"Орбита"   │28.11.2007 г.   │          │          │      │  избирательный счет  │             │    22 Счет о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N 266           │          │          │      │N 89798765432100000067│             │27.11.2007 г. N 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Интервью        │    25    │  75 000  │12 000│    в ЦУ МБ СБ РФ     │28.11.2007 г.│    Договор о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29.11.2007 г.   │          │          │      │                      │    N 29     │ 28.11.2007 г. N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N 267           │          │          │      │                      │             │    25 Счет о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│          │          │      │                      │             │</w:t>
      </w:r>
      <w:r>
        <w:rPr/>
        <w:t>28.11.2007 г. N 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┼────────────────┼──────────┼──────────┼──────┼──────────────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того      │       X        │    40    │ 120 000  │  X   │           X          │      X      │        X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┼──────────┼──────────┼──────┼──────────────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сего      │       X        │    70    │ 210 000  │  X   │           X          │      X      │        X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────────┴──────────┴──────────┴──────┴──────────────────────┴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еда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редакции)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редакции       МП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, 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5</Words>
  <Characters>8997</Characters>
  <CharactersWithSpaces>76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5:40:00Z</dcterms:modified>
  <cp:revision>2</cp:revision>
  <dc:subject>Сведения</dc:subject>
  <dc:title>Сводные сведения об объемах и стоимости платной печатной площади, предоставленной редакцией периодического печатного издания политическим партиям, зарегистрировавшим федеральные списки кандидатов, в период избирательной камп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