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 эфирного времен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лощади для проведения предвыбо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и и информирования избир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борам депутатов Московской городской ду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организациями телерадиовещ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5 дней до голосования и в пятидневный срок по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ния в московскую городскую избирате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  объемах  и  стоимости  бесплатно  предоставленного  эф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___________________________________________ зарегистр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м  в  депутаты  Московской  городской  Думы по избир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у N ___________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969"/>
        <w:gridCol w:w="1890"/>
        <w:gridCol w:w="3105"/>
        <w:gridCol w:w="2431"/>
        <w:gridCol w:w="350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зарегистрированного</w:t>
              <w:br/>
              <w:t xml:space="preserve">кандидата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участия в      </w:t>
              <w:br/>
              <w:t>предвыборной агитации</w:t>
              <w:br/>
              <w:t xml:space="preserve">(вид предвыборной    </w:t>
              <w:br/>
              <w:t xml:space="preserve">агитации) &lt;*&gt;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>выхода в эфир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едоставленного</w:t>
              <w:br/>
              <w:t xml:space="preserve">времени согласно      </w:t>
              <w:br/>
              <w:t>жеребьевке, мин., сек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актически </w:t>
              <w:br/>
              <w:t xml:space="preserve">предоставленного </w:t>
              <w:br/>
              <w:t>эфирного времени,</w:t>
              <w:br/>
              <w:t xml:space="preserve">мин., сек.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фактически     </w:t>
              <w:br/>
              <w:t>предоставленного времени,</w:t>
              <w:br/>
              <w:t xml:space="preserve">руб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телерадиовещ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предвыборной агитации: выступление, интервью, пресс - конференция, "горячая линия", "круглый стол", дебаты и друг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осковская городская избирательная комиссия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бесплатно предоставленного эфирного времен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