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омп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автомобиль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9 г. N 1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одные сведения по лицевым счетам кл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Код по КФД │053185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"__"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_____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статки на лицевых сче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104"/>
        <w:gridCol w:w="3916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и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начало год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отчетную дату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Операции со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──┬─────────────┬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д классификации  │Код цели│ Поступления │   Выплаты   │ Итого (гр.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перации       │        │             │             │   - гр. 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──┼─────────────┼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1          │   2    │      3      │      4   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┼────────┼─────────────┼──────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: по коду цели │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Всего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 ___________ 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(подпись) 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сего страниц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8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Федеральное казначейство</dc:creator>
  <dc:description/>
  <dc:language>en-US</dc:language>
  <cp:lastModifiedBy/>
  <dcterms:modified xsi:type="dcterms:W3CDTF">2011-10-30T15:40:00Z</dcterms:modified>
  <cp:revision>2</cp:revision>
  <dc:subject>Сведения</dc:subject>
  <dc:title>Сводные сведения по лицевым счетам клиентов Государственной компании «Российские автомобиль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