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22-М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лечеб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ОДНЫЕ СВЕДЕНИЯ ПО НАЛИЧИЮ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ОЯЩИХ НА ПИТ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часов                                   "__" 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295"/>
        <w:gridCol w:w="811"/>
        <w:gridCol w:w="809"/>
        <w:gridCol w:w="811"/>
        <w:gridCol w:w="809"/>
        <w:gridCol w:w="810"/>
      </w:tblGrid>
      <w:tr>
        <w:trPr>
          <w:trHeight w:val="36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тделений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больных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личество  </w:t>
              <w:br/>
              <w:t xml:space="preserve">(г) продуктов пит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сестра диетическая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Е И ДОПОЛНИТЕЛЬНОЕ ПИТ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ОЕ И ДОПОЛНИТЕЛЬНОЕ ПИ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 также питание матер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лечебно-профилактическ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грудными деть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025"/>
        <w:gridCol w:w="810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или номер     </w:t>
              <w:br/>
              <w:t xml:space="preserve">отделения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и но-</w:t>
              <w:br/>
              <w:t xml:space="preserve">мер истории   </w:t>
              <w:br/>
              <w:t xml:space="preserve">болезни боль- </w:t>
              <w:br/>
              <w:t xml:space="preserve">ного        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ные диеты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о- </w:t>
              <w:br/>
              <w:t xml:space="preserve">ро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по наличию больных, состоящих на питании. Форма № 22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