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1.2004 N 4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ФЕДЕРАЛЬНОЕ АГЕНТСТВО ПО ФИЗИЧЕСКОЙ КУЛЬТУРЕ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ПОРТУ И ТУРИЗМУ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представление или нарушение сроков представления информ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ее искажение влечет ответственность, установлен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коном Российской Федерации "Об ответственности за наруш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т 13.05.92 N 2761-1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ДНЫЕ СВЕДЕНИЯ ПО ШКОЛАМ ВЫСШЕГО СПОРТИВНОГО МАСТЕРСТВА (ШВСМ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Данные на 31 декабря ____ год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 Раз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890"/>
        <w:gridCol w:w="3375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>представления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отчета      </w:t>
              <w:br/>
              <w:t xml:space="preserve">Утверждена приказом   </w:t>
              <w:br/>
              <w:t xml:space="preserve">Росспорта от      </w:t>
              <w:br/>
              <w:t>"___" __________ 200_ г.</w:t>
              <w:br/>
              <w:t xml:space="preserve">N ___         </w:t>
              <w:br/>
              <w:t xml:space="preserve">Годовая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олы высшего спортивного</w:t>
              <w:br/>
              <w:t xml:space="preserve">мастерства (ШВСМ) -   </w:t>
              <w:br/>
              <w:t>Федеральному агентству по</w:t>
              <w:br/>
              <w:t xml:space="preserve">физической культуре,   </w:t>
              <w:br/>
              <w:t xml:space="preserve">спорту и туризму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5 февраля</w:t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ШВСМ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л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, индекс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речислить полное наименование все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здания ШВСМ, основа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иказ, постановление номер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 Раздел. Финансовая деятельность ШВСМ за год, тыс. руб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675"/>
        <w:gridCol w:w="945"/>
        <w:gridCol w:w="1216"/>
        <w:gridCol w:w="1349"/>
        <w:gridCol w:w="2025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</w:t>
              <w:br/>
              <w:t xml:space="preserve">финансировани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 xml:space="preserve">труд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 </w:t>
              <w:br/>
              <w:t>спортсо-</w:t>
              <w:br/>
              <w:t>оруж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евно- </w:t>
              <w:br/>
              <w:t>вательная</w:t>
              <w:br/>
              <w:t xml:space="preserve">деятель- </w:t>
              <w:br/>
              <w:t xml:space="preserve">ность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-  </w:t>
              <w:br/>
              <w:t xml:space="preserve">техническая   </w:t>
              <w:br/>
              <w:t xml:space="preserve">база (ремонт, </w:t>
              <w:br/>
              <w:t>строительство)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деральный бюдже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ный бюджет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 Раздел. Сведения о занимающихся по видам 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946"/>
        <w:gridCol w:w="1215"/>
        <w:gridCol w:w="1214"/>
        <w:gridCol w:w="811"/>
        <w:gridCol w:w="810"/>
        <w:gridCol w:w="539"/>
        <w:gridCol w:w="405"/>
        <w:gridCol w:w="675"/>
        <w:gridCol w:w="541"/>
        <w:gridCol w:w="945"/>
        <w:gridCol w:w="1079"/>
        <w:gridCol w:w="946"/>
        <w:gridCol w:w="945"/>
        <w:gridCol w:w="944"/>
        <w:gridCol w:w="121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порт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чело- </w:t>
              <w:br/>
              <w:t xml:space="preserve">век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стоян-  </w:t>
              <w:br/>
              <w:t xml:space="preserve">ного состава     </w:t>
            </w:r>
          </w:p>
        </w:tc>
        <w:tc>
          <w:tcPr>
            <w:tcW w:w="3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занимающихся   </w:t>
              <w:br/>
              <w:t xml:space="preserve">постоянного состава    </w:t>
            </w:r>
          </w:p>
        </w:tc>
        <w:tc>
          <w:tcPr>
            <w:tcW w:w="6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сборных команд России из числа    </w:t>
              <w:br/>
              <w:t xml:space="preserve">спортсменов постоянного состава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этапе</w:t>
              <w:br/>
              <w:t>спортив-</w:t>
              <w:br/>
              <w:t xml:space="preserve">ного    </w:t>
              <w:br/>
              <w:t xml:space="preserve">совер-  </w:t>
              <w:br/>
              <w:t xml:space="preserve">шенст-  </w:t>
              <w:br/>
              <w:t xml:space="preserve">вова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этапе</w:t>
              <w:br/>
              <w:t xml:space="preserve">высшего </w:t>
              <w:br/>
              <w:t>спортив-</w:t>
              <w:br/>
              <w:t xml:space="preserve">ного    </w:t>
              <w:br/>
              <w:t>мастерс-</w:t>
              <w:br/>
              <w:t xml:space="preserve">тв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с-</w:t>
              <w:br/>
              <w:t xml:space="preserve">кого </w:t>
              <w:br/>
              <w:t xml:space="preserve">по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  <w:br/>
              <w:t>разр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С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СМК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М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й   </w:t>
              <w:br/>
              <w:t>соста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- </w:t>
              <w:br/>
              <w:t>ной ре-</w:t>
              <w:br/>
              <w:t xml:space="preserve">зерв - </w:t>
              <w:br/>
              <w:t>стажер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й - </w:t>
              <w:br/>
              <w:t>юниор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нио- </w:t>
              <w:br/>
              <w:t>ры ре-</w:t>
              <w:br/>
              <w:t>зерв -</w:t>
              <w:br/>
              <w:t xml:space="preserve">ста-  </w:t>
              <w:br/>
              <w:t xml:space="preserve">жеры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й - </w:t>
              <w:br/>
              <w:t xml:space="preserve">юнош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ноши  </w:t>
              <w:br/>
              <w:t>резерв -</w:t>
              <w:br/>
              <w:t xml:space="preserve">стажеры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</w:t>
              <w:br/>
              <w:t>спортсменов,</w:t>
              <w:br/>
              <w:t xml:space="preserve">из них по   </w:t>
              <w:br/>
              <w:t>видам спор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ероссийские соревн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080"/>
        <w:gridCol w:w="1485"/>
        <w:gridCol w:w="811"/>
        <w:gridCol w:w="809"/>
        <w:gridCol w:w="811"/>
        <w:gridCol w:w="945"/>
        <w:gridCol w:w="809"/>
        <w:gridCol w:w="811"/>
        <w:gridCol w:w="809"/>
        <w:gridCol w:w="945"/>
        <w:gridCol w:w="811"/>
        <w:gridCol w:w="809"/>
        <w:gridCol w:w="811"/>
        <w:gridCol w:w="94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пор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человек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далей  </w:t>
            </w:r>
          </w:p>
        </w:tc>
        <w:tc>
          <w:tcPr>
            <w:tcW w:w="101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зовых мест в соревнованиях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пионат России 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енство России среди </w:t>
              <w:br/>
              <w:t xml:space="preserve">молодежи (юниоры)    </w:t>
            </w:r>
          </w:p>
        </w:tc>
        <w:tc>
          <w:tcPr>
            <w:tcW w:w="3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енство России среди </w:t>
              <w:br/>
              <w:t xml:space="preserve">старших юношей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мест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мест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мест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-</w:t>
              <w:br/>
              <w:t xml:space="preserve">ник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мест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мест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мест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-</w:t>
              <w:br/>
              <w:t xml:space="preserve">ник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мест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мест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мест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-</w:t>
              <w:br/>
              <w:t xml:space="preserve">ник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народные соревн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3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811"/>
        <w:gridCol w:w="809"/>
        <w:gridCol w:w="811"/>
        <w:gridCol w:w="810"/>
        <w:gridCol w:w="809"/>
        <w:gridCol w:w="946"/>
        <w:gridCol w:w="809"/>
        <w:gridCol w:w="811"/>
        <w:gridCol w:w="810"/>
        <w:gridCol w:w="944"/>
        <w:gridCol w:w="811"/>
        <w:gridCol w:w="809"/>
        <w:gridCol w:w="810"/>
        <w:gridCol w:w="945"/>
        <w:gridCol w:w="810"/>
        <w:gridCol w:w="946"/>
        <w:gridCol w:w="945"/>
        <w:gridCol w:w="944"/>
        <w:gridCol w:w="809"/>
        <w:gridCol w:w="812"/>
        <w:gridCol w:w="944"/>
        <w:gridCol w:w="94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спор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чело-</w:t>
              <w:br/>
              <w:t xml:space="preserve">век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меда-</w:t>
              <w:br/>
              <w:t xml:space="preserve">лей  </w:t>
            </w:r>
          </w:p>
        </w:tc>
        <w:tc>
          <w:tcPr>
            <w:tcW w:w="1727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зовых мест в соревнованиях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лимпийские игры 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пионат мира  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енство мира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пионат Европы     </w:t>
            </w:r>
          </w:p>
        </w:tc>
        <w:tc>
          <w:tcPr>
            <w:tcW w:w="3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енство Европы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мест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мест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мес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-</w:t>
              <w:br/>
              <w:t xml:space="preserve">ник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мест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мест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мест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-</w:t>
              <w:br/>
              <w:t xml:space="preserve">ник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мест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мест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мест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-</w:t>
              <w:br/>
              <w:t xml:space="preserve">ни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мес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 xml:space="preserve">мест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 xml:space="preserve">мест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-</w:t>
              <w:br/>
              <w:t xml:space="preserve">ник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мест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мест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 xml:space="preserve">мест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-</w:t>
              <w:br/>
              <w:t xml:space="preserve">ник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 Раздел. Тренерский состав по видам 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811"/>
        <w:gridCol w:w="1080"/>
        <w:gridCol w:w="944"/>
        <w:gridCol w:w="1080"/>
        <w:gridCol w:w="945"/>
        <w:gridCol w:w="1081"/>
        <w:gridCol w:w="945"/>
        <w:gridCol w:w="945"/>
        <w:gridCol w:w="944"/>
        <w:gridCol w:w="148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пор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тре- </w:t>
              <w:br/>
              <w:t>нер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штатных</w:t>
            </w:r>
          </w:p>
        </w:tc>
        <w:tc>
          <w:tcPr>
            <w:tcW w:w="6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гр. 4) имеют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вание    </w:t>
              <w:br/>
              <w:t>"Заслужен-</w:t>
              <w:br/>
              <w:t>ный тренер</w:t>
              <w:br/>
              <w:t xml:space="preserve">России"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е образование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онную  </w:t>
              <w:br/>
              <w:t xml:space="preserve">категорию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е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физкультурно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ую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ую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ую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е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 Раздел. Административные работники и специалис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4"/>
        <w:gridCol w:w="810"/>
        <w:gridCol w:w="1081"/>
        <w:gridCol w:w="1079"/>
        <w:gridCol w:w="946"/>
        <w:gridCol w:w="945"/>
        <w:gridCol w:w="945"/>
        <w:gridCol w:w="148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лжност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9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т    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вание    </w:t>
              <w:br/>
              <w:t>"Заслужен-</w:t>
              <w:br/>
              <w:t>ный тренер</w:t>
              <w:br/>
              <w:t xml:space="preserve">России"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- </w:t>
              <w:br/>
              <w:t>ное образование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онную  </w:t>
              <w:br/>
              <w:t xml:space="preserve">категорию  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у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у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ую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ректор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директо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уч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труктор-методис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спитател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й работни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 Раздел. Спортивные соору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811"/>
        <w:gridCol w:w="2025"/>
        <w:gridCol w:w="1484"/>
      </w:tblGrid>
      <w:tr>
        <w:trPr>
          <w:trHeight w:val="360" w:hRule="atLeast"/>
          <w:cantSplit w:val="true"/>
        </w:trPr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портивного сооружения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портивных     </w:t>
              <w:br/>
              <w:t xml:space="preserve">сооружений (единиц)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(гр. 2)</w:t>
              <w:br/>
              <w:t xml:space="preserve">собственные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уемые</w:t>
              <w:br/>
              <w:t xml:space="preserve">(гр. 2)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дионы с трибунами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скостные спортивные сооружения - </w:t>
              <w:br/>
              <w:t xml:space="preserve">всего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</w:t>
              <w:br/>
              <w:t xml:space="preserve">- площадки для спортивных игр;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ля (футбол, хоккей на траве,    </w:t>
              <w:br/>
              <w:t xml:space="preserve">регби);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л/а ядра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ивные залы - всего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размером:                    </w:t>
              <w:br/>
              <w:t xml:space="preserve">- (42 x 24 м), (36 x 18 м)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(24 x 12 м) и (18 x 9 м)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нежи легкоатлетические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нежи футбольные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вательные бассейны - всего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</w:t>
              <w:br/>
              <w:t xml:space="preserve">- 50-метровые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25-метровые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ля прыжков в воду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ыжные базы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ры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портивные сооружения        </w:t>
              <w:br/>
              <w:t>(расшифровать в описательном отчете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,          (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чать)      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изической культуры и 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.И.О.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 200_ г.            "_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- полностью, N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0</Words>
  <Characters>7225</Characters>
  <CharactersWithSpaces>6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Федеральное агентство по физической культуре и спорту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по школам высшего спортивного мастерства (ШВС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