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ФК (сводная), утвержденная Приказом Росстата от 11.12.2008 N 309, введена в действие с отчета за 2008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ОДНЫЕ СВЕДЕНИЯ ПО СПОРТИВНЫМ ШКОЛАМ (детско-юношески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ортивным школам, специализированным детско-юношеским школ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лимпийского резерва и детско-юношеским клубам физической подготовк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состоянию на 31 декабря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  Форма N 5-Ф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│    (свод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    │ 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в     │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физической культуры и спорта:│  отчетного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порттуризму России;          │   периода    │  от 11.12.2008 N 3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Росстата │          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убъекте Российской Федерации  │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становленному им адресу    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40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I. Численность заним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┬─────┬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ы спорта   │N    │Число│    Численность занимающихся на   │      Из них (гр. 9)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тро-│отде-│     этапах подготовки (чел.):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ки   │лений├─────┬─────┬─────┬─────┬─────┬────┼─────┬───┬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по   │спор-│на-  │учеб-│спор-│выс- │все-│6 -  │ин-│жен-│спорт-│з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видам│тив- │чаль-│но-  │тив- │шего │го  │15-  │ва-│щин │сме-  │ма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спор-│но-  │ной  │тре- │ного │спор-│    │лет- │ли-│    │нов-  │щих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та   │оздо-│под- │ниро-│со-  │тив- │    │него │дов│    │инст- 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(ед.)│рови-│го-  │воч- │вер- │ного │    │воз- │   │    │рук-  │пла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</w:t>
      </w:r>
      <w:r>
        <w:rPr/>
        <w:t>тель-│товки│ный  │шен- │мас- │    │раста│   │    │торов 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</w:t>
      </w:r>
      <w:r>
        <w:rPr/>
        <w:t>ный  │     │     │ство-│тер- │    │     │   │    │      │гру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     │     │     │</w:t>
      </w:r>
      <w:r>
        <w:rPr/>
        <w:t>вания│ства │    │     │   │    │      │п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 2  │  3  │  4  │  5  │  6  │  7  │  8  │ 9  │ 10  │ 11│ 12 │  13 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йкидо          │ 01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адемическая   │ 02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бля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робатический  │ 03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к-н-ролл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пинизм       │ 04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ериканский    │ 05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тбол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мспорт        │ 06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дминтон       │ 07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скетбол       │ 08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йсбол         │ 09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атлон         │ 10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льярдный      │ 11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бслей         │ 12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дибилдинг     │ 13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кс            │ 14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ьба на поясах│ 15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улинг         │ 16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оспорт-      │ 17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унтинбайк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оспорт-трек  │ 18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оспорт-шоссе │ 19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ое поло     │ 20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олыжный     │ 21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ейбол        │ 22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ьная борьба  │ 23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дбол         │ 24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ревой спорт   │ 25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             │ 26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ьф           │ 27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нолыжный     │ 28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ошный      │ 29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бля на       │ 30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йдарках и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оэ 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ко-римская   │ 31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ьба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тс           │ 32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зюдо           │ 33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здовой спорт   │ 34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тэ          │ 35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рлинг         │ 36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нологический  │ 38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окусинкай     │ 39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ный спорт    │ 40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ькобежный    │ 41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кая атлетика │ 42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жное двоеборье│ 43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жные гонки    │ 44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льный      │ 45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ннис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усный спорт  │ 46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уэрлифтинг    │ 47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вание        │ 48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одный спорт │ 49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атлон       │ 50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ыжки в воду   │ 51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ыжки на батуте│ 52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ыжки на лыжах │ 53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трамплина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левая стрельба│ 54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фтинг         │ 55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би           │ 56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пашный бой  │ 57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сская лапта   │ 58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сский бой     │ 59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бо           │ 60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ный спорт    │ 61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верное        │ 62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борье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хронное      │ 63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вание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алолазание    │ 64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оуборд        │ 65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ременное     │ 66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ятиборье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фтбол         │ 67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ая      │ 68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робатика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ая      │ 69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эробика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ая      │ 70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мнастика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ое      │ 71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иентирование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ый      │ 72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изм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ндовая       │ 73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льба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илевое каратэ │ 74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льба из лука│ 75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о            │ 76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йский бокс    │ 77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цевальный    │ 78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ннис          │ 79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атлон        │ 80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хэквондо       │ 81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желая атлетика│ 82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шу             │ 83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хтование      │ 84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гурное катание│ 85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ьках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лорбол         │ 86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истайл        │ 87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тбол          │ 88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тзал          │ 89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ккей          │ 90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ккей на траве │ 91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ккей с мячом  │ 92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удожественная  │ 93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мнастика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хматы         │ 94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шки           │ 95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орт-трек       │ 96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ые    │ 97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спорта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спорта,    │ 98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ивируемые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О  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    │ 99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а,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ные в РФ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│ 100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ЮКФП           │ 101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и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: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   │ 102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    │ 103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ы и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 │ 104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ЮСШ            │ 105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и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: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   │ 106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    │ 107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ы и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 │ 108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ЮШОР          │ 109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и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: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   │ 110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    │ 111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ы и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    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┼─────┼─────┼─────┼────┼─────┼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 │ 112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   │     │     │     │     │     │     │     │    │     │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┴─────┴─────┴─────┴─────┴─────┴─────┴────┴─────┴───┴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ы спорта  │N    │   Из числа занимающихся (гр. 9) -   │Спортсмены-разрядники, подгот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ро-│       спортсменов-разрядников       │           за отчетный го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ки   ├────┬─────┬────┬───┬──┬────┬───┬─────┼────┬─────┬────┬───┬──┬──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все-│мас- │пер-│КМС│МС│МСМК│ЗМС│из   │все-│мас- │пер-│КМС│МС│МСМК│ЗМС│и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го  │совые│вый │   │  │    │   │гр.  │го  │совые│вый │   │  │    │   │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раз- │раз-│   │  │    │   │15   │    │раз- │раз-│   │  │    │   │2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ряды │ряд │   │  │    │   │инва-│    │ряды │ряд │   │  │    │   │ин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 │    │   │  │    │   │</w:t>
      </w:r>
      <w:r>
        <w:rPr/>
        <w:t>лидов│    │     │    │   │  │    │   │ли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15 │ 16  │ 17 │18 │19│ 20 │21 │  22 │ 23 │ 24  │ 25 │26 │27│ 28 │29 │ 3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йкидо         │  01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адемическая  │  02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бля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робатический │  03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к-н-ролл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пинизм      │  04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ериканский   │  05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тбол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мспорт       │  06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дминтон      │  07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скетбол      │  08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йсбол        │  09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атлон        │  10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льярдный     │  11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бслей        │  12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дибилдинг    │  13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кс           │  14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ьба на      │  15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ясах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улинг        │  16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оспорт-     │  17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унтинбайк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оспорт-трек │  18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оспорт-     │  19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оссе 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ое поло    │  20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олыжный    │  21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ейбол       │  22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ьная борьба │  23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дбол        │  24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ревой спорт  │  25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            │  26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ьф          │  27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нолыжный    │  28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ошный     │  29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бля на      │  30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йдарках и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оэ 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ко-римская  │  31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ьба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тс          │  32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зюдо          │  33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здовой спорт  │  34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тэ         │  35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рлинг        │  36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кбоксинг     │  37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нологический │  38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окусинкай    │  39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ный спорт   │  40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ькобежный   │  41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кая атлетика│  42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жное         │  43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оеборье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жные гонки   │  44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льный     │  45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ннис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усный спорт │  46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уэрлифтинг   │  47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вание       │  48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одный спорт│  49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атлон      │  50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ыжки в воду  │  51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ыжки на      │  52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туте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ыжки на лыжах│  53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трамплина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левая        │  54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льба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фтинг        │  55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би          │  56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пашный бой │  57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сская лапта  │  58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сский бой    │  59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бо          │  60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ный спорт   │  61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верное       │  62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борье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хронное     │  63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вание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алолазание   │  64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оуборд       │  65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ременное    │  66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ятиборье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фтбол        │  67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ая     │  68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робатика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ая     │  69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эробика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ая     │  70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мнастика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ое     │  71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иентирование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ый     │  72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изм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ндовая      │  73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льба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илевое каратэ│  74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льба из    │  75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ка  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о           │  76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йский бокс   │  77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цевальный   │  78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ннис         │  79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атлон       │  80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хэквондо      │  81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желая        │  82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летика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шу            │  83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хтование     │  84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гурное       │  85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ание на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ьках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лорбол        │  86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истайл       │  87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тбол         │  88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тзал         │  89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ккей         │  90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ккей на траве│  91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ккей с мячом │  92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удожественная │  93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мнастика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хматы        │  94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шки          │  95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орт-трек      │  96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ые   │  97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спорта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спорта,   │  98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ивируемые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О  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   │  99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а,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ные в РФ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│ 100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ЮКФП          │ 101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и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: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  │ 102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   │ 103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ы и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│ 104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ЮСШ           │ 105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и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: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  │ 106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   │ 107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ы и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│ 108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ЮШОР         │ 109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и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: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  │ 110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   │ 111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ы и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    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┼──┼────┼───┼─────┼────┼─────┼────┼───┼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│ 112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  │     │    │     │    │   │  │    │   │     │    │     │    │   │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┴─────┴────┴───┴──┴────┴───┴─────┴────┴─────┴────┴───┴──┴────┴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I. Тренерско-преподавательский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┬─────┬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ы спорта  │N    │Все-│В    │       Из них (гр. 32) имеют:       │(Из г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ро-│го  │том  ├─────────────────────┬──────────────┤31) З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ки   │тре-│числе│   профессиональное  │квалификацион-│"Заслуж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не- │штат-│      образование    │ную категорию │ный трен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ров │ных  ├────┬─────┬──────────┼────┬────┬────┤России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 │</w:t>
      </w:r>
      <w:r>
        <w:rPr/>
        <w:t>выс-│сред-│в том чис-│выс-│пер-│вто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 │</w:t>
      </w:r>
      <w:r>
        <w:rPr/>
        <w:t>шее │нее  │ле физ-   │шую │вую │рую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 │    │     │</w:t>
      </w:r>
      <w:r>
        <w:rPr/>
        <w:t>культурное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 │    │     ├────┬─────┤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 │    │     │</w:t>
      </w:r>
      <w:r>
        <w:rPr/>
        <w:t>выс-│сред-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 │    │     │</w:t>
      </w:r>
      <w:r>
        <w:rPr/>
        <w:t>шее │нее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31 │ 32  │ 33 │ 34  │ 35 │ 36  │ 37 │ 38 │ 39 │    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йкидо         │  01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адемическая  │  02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бля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робатический │  03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к-н-ролл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пинизм      │  04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ериканский   │  05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тбол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мспорт       │  06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дминтон      │  07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скетбол      │  08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йсбол        │  09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атлон        │  10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льярдный     │  11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бслей        │  12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дибилдинг    │  13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кс           │  14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ьба на      │  15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ясах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улинг        │  16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оспорт-     │  17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унтинбайк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оспорт-трек │  18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оспорт-     │  19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оссе 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ое поло    │  20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олыжный    │  21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ейбол       │  22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ьная борьба │  23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дбол        │  24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ревой спорт  │  25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            │  26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ьф          │  27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нолыжный    │  28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ошный     │  29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бля на      │  30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йдарках и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оэ 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ко-римская  │  31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ьба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тс          │  32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зюдо          │  33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здовой спорт  │  34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тэ         │  35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рлинг        │  36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кбоксинг     │  37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нологический │  38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окусинкай    │  39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ный спорт   │  40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ькобежный   │  41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кая атлетика│  42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жное         │  43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оеборье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жные гонки   │  44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льный     │  45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ннис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усный спорт │  46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уэрлифтинг   │  47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вание       │  48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одный спорт│  49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атлон      │  50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ыжки в воду  │  51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ыжки на      │  52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туте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ыжки на лыжах│  53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трамплина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левая        │  54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льба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фтинг        │  55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би          │  56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пашный бой │  57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сская лапта  │  58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сский бой    │  59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бо          │  60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ный спорт   │  61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верное       │  62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борье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хронное     │  63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вание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алолазание   │  64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оуборд       │  65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ременное    │  66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ятиборье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фтбол        │  67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ая     │  68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робатика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ая     │  69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эробика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ая     │  70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мнастика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ое     │  71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иентирование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ый     │  72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изм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ндовая      │  73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льба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илевое каратэ│  74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льба из    │  75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ка  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о           │  76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йский бокс   │  77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цевальный   │  78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 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ннис         │  79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атлон       │  80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хэквондо      │  81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желая        │  82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летика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шу            │  83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хтование     │  84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гурное       │  85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ание на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ьках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лорбол        │  86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истайл       │  87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тбол         │  88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тзал         │  89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ккей         │  90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ккей на траве│  91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ккей с мячом │  92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удожественная │  93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мнастика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хматы        │  94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шки          │  95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орт-трек      │  96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ые   │  97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спорта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спорта,   │  98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ивируемые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О  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   │ 99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а,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ные в РФ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│ 100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ЮКФП          │ 101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и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: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  │ 102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   │ 103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ы и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│ 104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ЮСШ           │ 105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и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: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  │ 106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   │ 107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ы и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│ 108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ЮШОР         │ 109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и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: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  │ 110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   │ 111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ы и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    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┼────┼─────┼────┼─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│ 112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  │     │    │     │    │     │    │ 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┴─────┴────┴─────┴────┴─────┴────┴────┴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III. Административные работники и специа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4"/>
        <w:gridCol w:w="811"/>
        <w:gridCol w:w="674"/>
        <w:gridCol w:w="945"/>
        <w:gridCol w:w="675"/>
        <w:gridCol w:w="675"/>
        <w:gridCol w:w="675"/>
        <w:gridCol w:w="945"/>
        <w:gridCol w:w="1350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лжност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: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- </w:t>
              <w:br/>
              <w:t>нальное об-</w:t>
              <w:br/>
              <w:t xml:space="preserve">разование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он-</w:t>
              <w:br/>
              <w:t xml:space="preserve">ную категорию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тные звания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ую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ую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у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лу-</w:t>
              <w:br/>
              <w:t>женный</w:t>
              <w:br/>
              <w:t>тренер</w:t>
              <w:br/>
              <w:t>Росс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лужен-</w:t>
              <w:br/>
              <w:t xml:space="preserve">ный ра-  </w:t>
              <w:br/>
              <w:t xml:space="preserve">ботник   </w:t>
              <w:br/>
              <w:t xml:space="preserve">физичес- </w:t>
              <w:br/>
              <w:t>кой куль-</w:t>
              <w:br/>
              <w:t xml:space="preserve">туры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дирек-</w:t>
              <w:br/>
              <w:t xml:space="preserve">тор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ор-мето-  </w:t>
              <w:br/>
              <w:t xml:space="preserve">дист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дицинский работ-</w:t>
              <w:br/>
              <w:t xml:space="preserve">ник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дел IV. Данные по шко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080"/>
        <w:gridCol w:w="121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принадлежность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школ, клубов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ЮСШ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ЮШО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ЮКФП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ы управления в сфере 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управления в области физической  </w:t>
              <w:br/>
              <w:t xml:space="preserve">культуры и спорта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рганизации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е школы для инвалидов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V. Спортивные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портивного│N    │        Количество спортивных сооружений (единиц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оружения       │стро-├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ки   │   находящиеся на балансе    │         арендуемы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├────┬────────────────────────┼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</w:t>
      </w:r>
      <w:r>
        <w:rPr/>
        <w:t>все-│по формам собственности │все-│по формам 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</w:t>
      </w:r>
      <w:r>
        <w:rPr/>
        <w:t>го  ├─────┬─────┬─────┬──────┤го  ├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</w:t>
      </w:r>
      <w:r>
        <w:rPr/>
        <w:t>феде-│субъ-│муни-│част- │    │феде-│субъ-│муни-│ча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</w:t>
      </w:r>
      <w:r>
        <w:rPr/>
        <w:t>раль-│ектов│ци-  │ной   │    │раль-│ектов│ци-  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</w:t>
      </w:r>
      <w:r>
        <w:rPr/>
        <w:t>ной  │РФ   │паль-│      │    │ной  │РФ   │паль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│     │     │</w:t>
      </w:r>
      <w:r>
        <w:rPr/>
        <w:t>ной  │      │    │     │     │ной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│ 3  │  4  │  5  │  6  │  7   │ 8  │  9  │ 10  │ 11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дионы с трибунами    │  01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скостные спортивные 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- всего      │  02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лощадки             │  03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ля                 │  04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спортивные ядра      │  05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ые залы - всего │  06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размером:     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(42 x 24 м)          │  07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(36 x 18 м); (30 x  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м) и (30 x 18 м)    │  08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(24 x 12 м) и (18 x 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м)                   │  09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нежи легкоатлетические│  10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нежи футбольные       │  11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вательные бассейны -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│  12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50-метровые          │  13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25-метровые          │  14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для прыжков в воду   │  15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довые дворцы          │  16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жные базы             │  17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ры                    │  18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спортивные соору-│    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ия                   │  19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┼─────┼─────┼─────┼─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│  20 │    │     │     │     │ 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┴────┴─────┴─────┴─────┴──────┴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VI. Финансовая деятельность школ за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сходы на содержание спортшкол - всего,      (01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 них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работную плату                           (02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здоровительную кампанию                   (03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частие в соревнованиях и УТС              (04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держание спортивных сооружений,          (05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 аренду                         (06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ходы от предоставления платных услуг        (07) ___________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78</Words>
  <Characters>93471</Characters>
  <CharactersWithSpaces>79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Федеральная служба государственной статистики</dc:creator>
  <dc:description/>
  <dc:language>en-US</dc:language>
  <cp:lastModifiedBy/>
  <dcterms:modified xsi:type="dcterms:W3CDTF">2011-10-30T15:40:00Z</dcterms:modified>
  <cp:revision>2</cp:revision>
  <dc:subject>Сведения</dc:subject>
  <dc:title>Сводные сведения по спортивным школам (детско-юношеским спортивным школам, специализированным детско-юношеским школам олимпийского резерва и детско-юношеским клубам физической подготовки). Форма № 5-ФК (свод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